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8895</wp:posOffset>
            </wp:positionH>
            <wp:positionV relativeFrom="paragraph">
              <wp:posOffset>-568960</wp:posOffset>
            </wp:positionV>
            <wp:extent cx="581025" cy="98107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7" r="-6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ЙОННЫЙ СОВЕТ ДЕПУТАТ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ОГО НАЦИОНАЛЬН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ТАЙСКОГО КРА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2.2021  № 283</w:t>
        <w:tab/>
        <w:tab/>
        <w:t xml:space="preserve">                                                          с. Гальбштад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</w:tblGrid>
      <w:tr>
        <w:trPr>
          <w:trHeight w:val="1517" w:hRule="atLeast"/>
        </w:trPr>
        <w:tc>
          <w:tcPr>
            <w:tcW w:w="480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землепользования и застройки части территории муниципального образования Шумановский сельсовет Немецкого национального района Алтайского кр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 проекта внесения изменений в Правила землепользования и застройки части территории муниципального образования Шумановский сельсовет Немецкого национального района Алтайского края, заключение к протоколу № 6 от 10.12.2021 заседания публичных слушаний Немецкого национального района Алтайского края, согласно ст. 31 и ст. 32 Градостроительного кодекса Российской Федерации, Районный Совет депутатов Немецкого национальн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авила землепользования и застройки части территории муниципального образования Шумановский сельсовет Немецкого национального района Алтайского края (прилагаются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я Районного Совета депутатов Немецкого национального района Алтай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6.07.2015 № 241 «</w:t>
      </w:r>
      <w:r>
        <w:rPr>
          <w:sz w:val="26"/>
          <w:szCs w:val="26"/>
        </w:rPr>
        <w:t>Об утверждении Правил землепользования и застройки части территории муниципального образования Шумановский сельсовет Немецкого национального района Алтайского края</w:t>
      </w:r>
      <w:r>
        <w:rPr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- от 18.04.2017 № 381 «О внесении  изменений в Правила землепользования и застройки части территории муниципального образования Шумановский сельсовет Немецкого национального района Алтайского кра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Обнародовать настоящее решение на официальном сайте Администрации Немецкого национального района Алтайского края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dmi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nn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Совета депутатов</w:t>
        <w:tab/>
        <w:t xml:space="preserve">                                                                            В.В. Якуб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Э.В. Винтер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20:00Z</dcterms:created>
  <dc:creator>Admin</dc:creator>
  <dc:description/>
  <cp:keywords/>
  <dc:language>en-US</dc:language>
  <cp:lastModifiedBy>ТИК</cp:lastModifiedBy>
  <cp:lastPrinted>2015-07-16T16:13:00Z</cp:lastPrinted>
  <dcterms:modified xsi:type="dcterms:W3CDTF">2021-12-27T10:16:00Z</dcterms:modified>
  <cp:revision>8</cp:revision>
  <dc:subject/>
  <dc:title>РАЙОННЫЙ СОВЕТ ДЕПУТАТОВ</dc:title>
</cp:coreProperties>
</file>