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1 № 282</w:t>
        <w:tab/>
        <w:tab/>
        <w:t xml:space="preserve"> </w:t>
        <w:tab/>
        <w:tab/>
        <w:tab/>
        <w:tab/>
        <w:tab/>
        <w:tab/>
        <w:t xml:space="preserve">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51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землепользования и застройки муниципального образования Гальбштадтский сельсовет Немецкого национального района Алтайского кр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Правил землепользования и застройки  муниципального образования Гальбштадтский сельсовет Немецкого национального района Алтайского края, заключение к протоколу от 30.11.2021 № 5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Правила землепользования и застройки муниципального образования Гальбштадтский сельсовет Немецкого национального района Алтайского края (прилагаются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Районного Совета депутатов Немецкого национального района Алтайского края от 18.04.2017 № 374 «Об утверждении Правил землепользования и застройки муниципального образования Гальбштадтский сельсовет Немецкого национального района Алтайского края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rPr/>
      </w:pPr>
      <w:r>
        <w:rPr/>
        <w:t xml:space="preserve">Обнародовать настоящее решение на официальном сайте Администрации Немецкого национального района Алтайского края  </w:t>
      </w:r>
      <w:hyperlink r:id="rId3">
        <w:r>
          <w:rPr>
            <w:rStyle w:val="InternetLink"/>
          </w:rPr>
          <w:t>www.admin-nnr.ru</w:t>
        </w:r>
      </w:hyperlink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Совета депутатов</w:t>
        <w:tab/>
        <w:t xml:space="preserve">                                                                            В.В. Якуб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Э.В. Вин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240"/>
      <w:ind w:left="720" w:hanging="0"/>
      <w:contextualSpacing/>
      <w:jc w:val="both"/>
      <w:textAlignment w:val="auto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nn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4:00Z</dcterms:created>
  <dc:creator>Admin</dc:creator>
  <dc:description/>
  <cp:keywords/>
  <dc:language>en-US</dc:language>
  <cp:lastModifiedBy>ТИК</cp:lastModifiedBy>
  <cp:lastPrinted>2021-12-21T11:00:00Z</cp:lastPrinted>
  <dcterms:modified xsi:type="dcterms:W3CDTF">2021-12-27T10:14:00Z</dcterms:modified>
  <cp:revision>8</cp:revision>
  <dc:subject/>
  <dc:title>РАЙОННЫЙ СОВЕТ ДЕПУТАТОВ</dc:title>
</cp:coreProperties>
</file>