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 xml:space="preserve">Приложение 13 </w:t>
      </w:r>
    </w:p>
    <w:p>
      <w:pPr>
        <w:pStyle w:val="Normal"/>
        <w:ind w:left="6804" w:hanging="0"/>
        <w:jc w:val="both"/>
        <w:rPr>
          <w:iC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4.12.2018 № 91 «О внесении изменений и дополнений в решение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 межбюджетных трансфертов,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аваемых из бюджета района в бюджет  поселения  на осуществление переданных полномочий на  2018 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3939540" cy="440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132"/>
                              <w:gridCol w:w="835"/>
                              <w:gridCol w:w="1560"/>
                              <w:gridCol w:w="1134"/>
                            </w:tblGrid>
                            <w:tr>
                              <w:trPr>
                                <w:trHeight w:val="2537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Межбюджетные трансферты всего: в.т.ч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анизация в границах поселения водоснабжения на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рг-ия сбора и вывоза бытовых отходов и мус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альбштадт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ришков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гтяр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7.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7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амышин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ак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соснов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евско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асов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дкодубрав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умановский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.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47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7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347.1pt;mso-wrap-distance-left:9pt;mso-wrap-distance-right:9pt;mso-wrap-distance-top:0pt;mso-wrap-distance-bottom:0pt;margin-top:8.65pt;mso-position-vertical-relative:text;margin-left:20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132"/>
                        <w:gridCol w:w="835"/>
                        <w:gridCol w:w="1560"/>
                        <w:gridCol w:w="1134"/>
                      </w:tblGrid>
                      <w:tr>
                        <w:trPr>
                          <w:trHeight w:val="2537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Межбюджетные трансферты всего: в.т.ч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анизация в границах поселения водоснабжения насе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Орг-ия сбора и вывоза бытовых отходов и мусора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альбштадт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.4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ишков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гтяр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7.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7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амышин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ак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лов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соснов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евско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асов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кодубрав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ановский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.8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47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7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User</cp:lastModifiedBy>
  <cp:lastPrinted>2017-12-26T15:21:00Z</cp:lastPrinted>
  <dcterms:modified xsi:type="dcterms:W3CDTF">2019-01-11T08:56:00Z</dcterms:modified>
  <cp:revision>79</cp:revision>
  <dc:subject/>
  <dc:title>ПРИЛОЖЕНИЕ 8</dc:title>
</cp:coreProperties>
</file>