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94030" cy="84709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ОГО НАЦИОН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8 № 9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      </w:t>
        <w:tab/>
        <w:tab/>
        <w:tab/>
        <w:tab/>
        <w:t xml:space="preserve">                                      с. Гальбштад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     внесении   изменений   и   дополнений в  решение   Районного  Совета   депутатов Немецкого       национального          района Алтайского края   № 42    от     25.12.2017 «О бюджете муниципального образования Немецкий национальный район Алтайского края на 2018 год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25 Устава муниципального образования Немецкого национального  Алтайского края ,статьи 18 Положения «О бюджетном устройстве, бюджетном процессе и финансовом контроле в Немецком национальном районе» районный Совет депутатов Немецкого национальн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районного Совета депутатов Немецкого национального района Алтайского края  от 25.12.2017г № 42 «О бюджете муниципального образования Немецкий национальный район Алтайского края на 2018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, статьи 1:</w:t>
      </w:r>
    </w:p>
    <w:p>
      <w:pPr>
        <w:pStyle w:val="Normal"/>
        <w:jc w:val="both"/>
        <w:rPr/>
      </w:pPr>
      <w:r>
        <w:rPr>
          <w:sz w:val="28"/>
          <w:szCs w:val="28"/>
        </w:rPr>
        <w:t>-в пункте 1 слова «в сумме 271220,0 тыс. руб., в том числе в сумме193523,0 тыс. руб.», заменить словами « в сумме 415650,3тыс. руб., в том числе 337761,1 тыс. руб.»;</w:t>
      </w:r>
    </w:p>
    <w:p>
      <w:pPr>
        <w:pStyle w:val="Normal"/>
        <w:jc w:val="both"/>
        <w:rPr/>
      </w:pPr>
      <w:r>
        <w:rPr>
          <w:sz w:val="28"/>
          <w:szCs w:val="28"/>
        </w:rPr>
        <w:t>-в пункте 2 , слова «в сумме 276437 тыс. руб.», заменить словами «в сумме 427633  тыс. руб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в пункте 4, слова «в сумме 5217 тыс. руб.», заменить словами « в сумме 11983 тыс. руб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В части 2, статьи 1, приложение 11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В части 1, статьи 4, приложение 4, 5,6 изложить в новой ред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В части 1, статьи 6, приложение 8,12,13 изложить в новой реда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</w:t>
        <w:tab/>
        <w:tab/>
        <w:tab/>
        <w:tab/>
        <w:t xml:space="preserve">                                                        П.Р. Боос</w:t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32:00Z</dcterms:created>
  <dc:creator>User</dc:creator>
  <dc:description/>
  <cp:keywords/>
  <dc:language>en-US</dc:language>
  <cp:lastModifiedBy>User</cp:lastModifiedBy>
  <cp:lastPrinted>2018-12-04T09:16:00Z</cp:lastPrinted>
  <dcterms:modified xsi:type="dcterms:W3CDTF">2019-03-18T05:23:00Z</dcterms:modified>
  <cp:revision>70</cp:revision>
  <dc:subject/>
  <dc:title>АДМИНИСТРАЦИЯ</dc:title>
</cp:coreProperties>
</file>