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го Совета депутатов Немецкого национального района Алтайского края 25.12.2017 № 42 «О бюджете муниципального образования Немецкий национальный район Алтайского края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8 Положения о бюджетном устройстве, бюджетном процессе и финансовом контроле в муниципальном образовании Немецкий национальный район Алтайского края, вносятся изменения в решение районного Совета депутатов «О бюджете муниципального образования Немецкий национальный район Алтайского края на 2018 год», в части доход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ировка доходов районного бюджета связана с увеличением сумм безвозмездных поступлений из краевого бюджета за период с 11.01.2018 по  31.12.2018  в объеме 144430,0 тыс. руб.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 статьи 5 решения районного Совета депутатов от 25.12.2017 № 42 «О бюджете на 2018 год», по бюджетным учреждениям вносится корректировка на сумму расходов, произведенных через комитет  и отдел Администрации Немецкого национального района на сумму кассовых расходов, на софинансирование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внесены в межбюджетные трансферты поселений, включая иные межбюджетные трансферты , на частичную компенсацию расходов по оплате труда ,в связи с увеличением МРОТ в размере 2563 т.руб., на обеспечение расчетов за отопление (уголь) в размере 1626 т.руб., гранты на поддержку местных инициатив граждан, проживающих в сельской местности в размере 4643 тыс.руб., гранты на реализацию проектов развития общественной инфраструктуры ,основанных на инициативах граждан 1930 тыс. руб; трудоустройство несовершеннолетних детей-38 т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50:00Z</dcterms:created>
  <dc:creator>User</dc:creator>
  <dc:description/>
  <cp:keywords/>
  <dc:language>en-US</dc:language>
  <cp:lastModifiedBy>User4</cp:lastModifiedBy>
  <cp:lastPrinted>2014-11-05T10:31:00Z</cp:lastPrinted>
  <dcterms:modified xsi:type="dcterms:W3CDTF">2019-01-11T04:00:00Z</dcterms:modified>
  <cp:revision>39</cp:revision>
  <dc:subject/>
  <dc:title>Информация</dc:title>
</cp:coreProperties>
</file>