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4.12.2018 № 91 «О внесении изменений и дополнений в решение Районного Совета депутатов Немецкого национального района Алтайского края от 25.12.2017 № 42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иных межбюджетных трансфертов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юджетам поселений на осуществление отдельных государственных полномочий на  2018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 рубл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9250045" cy="3175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2086"/>
                              <w:gridCol w:w="1701"/>
                              <w:gridCol w:w="1701"/>
                              <w:gridCol w:w="1843"/>
                              <w:gridCol w:w="1559"/>
                              <w:gridCol w:w="1417"/>
                              <w:gridCol w:w="1985"/>
                              <w:gridCol w:w="17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Иные межбюджетные трансферты на исполнение  полномочий по дорожному фон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Иные межбюджетные трансферты на обеспечение расчетов за уголь(отопление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Иные межбюджетные трансферты на обеспечение расчетов за уголь(отопление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Иные межбюджетные трансферты на частичную компенсацию расх.по оплате тру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108" w:hanging="25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Реализация программы “Устойчивое развитие сельских территорий на 2014-2020 годы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283" w:firstLine="283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МЦП Трудоустройство несоверш.детей в летний период в НН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-283" w:firstLine="283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Иные межбюджетные трансферты на реализацию проектов ,основанных на инициативах гражда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льбштадт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861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ишко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гтяр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ышин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сак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3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ло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сосно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евско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781,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тасо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дкодубра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умановск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3" w:firstLine="28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6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464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3" w:firstLine="283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93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50.05pt;mso-wrap-distance-left:9pt;mso-wrap-distance-right:9pt;mso-wrap-distance-top:0pt;mso-wrap-distance-bottom:0pt;margin-top:16.75pt;mso-position-vertical-relative:text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2086"/>
                        <w:gridCol w:w="1701"/>
                        <w:gridCol w:w="1701"/>
                        <w:gridCol w:w="1843"/>
                        <w:gridCol w:w="1559"/>
                        <w:gridCol w:w="1417"/>
                        <w:gridCol w:w="1985"/>
                        <w:gridCol w:w="17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Иные межбюджетные трансферты на исполнение  полномочий по дорожному фонд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Иные межбюджетные трансферты на обеспечение расчетов за уголь(отопление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Иные межбюджетные трансферты на обеспечение расчетов за уголь(отопление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Иные межбюджетные трансферты на частичную компенсацию расх.по оплате тру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108" w:hanging="25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Реализация программы “Устойчивое развитие сельских территорий на 2014-2020 годы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283" w:firstLine="283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МЦП Трудоустройство несоверш.детей в летний период в НН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-283" w:firstLine="283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Иные межбюджетные трансферты на реализацию проектов ,основанных на инициативах гражда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льбштадт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861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ишко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гтяр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ышин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сак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колае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3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ло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сосно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7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евско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781,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тасо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дкодубра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умановск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3" w:firstLine="28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7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6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464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3" w:firstLine="283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193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User</cp:lastModifiedBy>
  <cp:lastPrinted>2011-11-21T11:30:00Z</cp:lastPrinted>
  <dcterms:modified xsi:type="dcterms:W3CDTF">2019-01-11T08:48:00Z</dcterms:modified>
  <cp:revision>67</cp:revision>
  <dc:subject/>
  <dc:title>ПРИЛОЖЕНИЕ 8</dc:title>
</cp:coreProperties>
</file>