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4.12.2018 № 91 «О внесении изменений и дополнений в решение районного совета депутатов Немецкого национального района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пределение субвенций бюджетам поселений на осуществление отдельных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х полномочий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060"/>
        <w:gridCol w:w="4579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83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ru-RU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71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67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ru-RU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9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7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04:00Z</dcterms:created>
  <dc:creator>Найбауэр Светлана Александровнв</dc:creator>
  <dc:description/>
  <cp:keywords/>
  <dc:language>en-US</dc:language>
  <cp:lastModifiedBy>ТИК</cp:lastModifiedBy>
  <cp:lastPrinted>2011-11-21T11:30:00Z</cp:lastPrinted>
  <dcterms:modified xsi:type="dcterms:W3CDTF">2018-12-22T08:27:00Z</dcterms:modified>
  <cp:revision>37</cp:revision>
  <dc:subject/>
  <dc:title>ПРИЛОЖЕНИЕ 8</dc:title>
</cp:coreProperties>
</file>