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580" w:leader="none"/>
        </w:tabs>
        <w:spacing w:lineRule="auto" w:line="240" w:before="0" w:after="0"/>
        <w:ind w:left="59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spacing w:lineRule="auto" w:line="240" w:before="0" w:after="0"/>
        <w:ind w:left="59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пояснительной записке к решению районного Совета депутатов Немецкого национального района Алтайского края от 26.11.2018 №  «Об утверждении бюджета муниципального образования Немецкий национальный район Алтайского края на 2019 год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ые ассигнования на исполнение публичных  обязательств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</w:t>
      </w:r>
      <w:r>
        <w:rPr>
          <w:rFonts w:cs="Times New Roman" w:ascii="Times New Roman" w:hAnsi="Times New Roman"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375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 счет средств краевого бюджета, всего: в т.ч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6639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выплату компенсации части родительской платы за присмотр и уход за детьми, осваивающими образовательные программы дошкольного образования  в организациях, осуществляющих образовательную деятельность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59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на содержание ребенка в приемной семье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18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содержание ребенка в семье опекун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999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 счет средств местного бюджета в т.ч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лата к пенсии муниципальным служащим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6739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естр публичных обзательств на 2015 год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7:47:00Z</dcterms:created>
  <dc:creator>1</dc:creator>
  <dc:description/>
  <cp:keywords/>
  <dc:language>en-US</dc:language>
  <cp:lastModifiedBy>User</cp:lastModifiedBy>
  <cp:lastPrinted>2016-11-17T08:39:00Z</cp:lastPrinted>
  <dcterms:modified xsi:type="dcterms:W3CDTF">2018-10-31T10:50:00Z</dcterms:modified>
  <cp:revision>31</cp:revision>
  <dc:subject/>
  <dc:title/>
</cp:coreProperties>
</file>