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3.11.2018 № 000 «Об утверждении бюджета муниципального образования Немецкий национальный район Алтайского края на 2019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межбюджетных трансфертов от других бюджетов в 2019 году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245"/>
        <w:gridCol w:w="1276"/>
      </w:tblGrid>
      <w:tr>
        <w:trPr>
          <w:trHeight w:val="57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617,8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617,8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17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7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500,8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,6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885,2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4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76,0</w:t>
            </w:r>
          </w:p>
        </w:tc>
      </w:tr>
      <w:tr>
        <w:trPr>
          <w:trHeight w:val="99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37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 (кра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2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9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</w:t>
            </w:r>
            <w:r>
              <w:rPr/>
              <w:t>осуществление полномочий по составлению списков</w:t>
            </w:r>
            <w:r>
              <w:rPr>
                <w:szCs w:val="28"/>
              </w:rPr>
              <w:t xml:space="preserve"> </w:t>
            </w:r>
            <w:r>
              <w:rPr/>
              <w:t>кандидатов в присяжные заседатели федеральных судов общей юрисдикции в Российской Федераци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за счет средств федерального бюджета  на осуществление</w:t>
              <w:br/>
              <w:t>полномочий по обеспечению жильем отдельных</w:t>
              <w:br/>
              <w:t>категорий граждан, установленных Федеральным законом</w:t>
              <w:br/>
              <w:t xml:space="preserve">от 12 января 1995 года № 5-ФЗ «О ветеранах», в соответствии с Указом </w:t>
              <w:br/>
              <w:t>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7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2:00Z</dcterms:created>
  <dc:creator>А Попова</dc:creator>
  <dc:description/>
  <cp:keywords/>
  <dc:language>en-US</dc:language>
  <cp:lastModifiedBy>User4</cp:lastModifiedBy>
  <cp:lastPrinted>2013-12-11T09:44:00Z</cp:lastPrinted>
  <dcterms:modified xsi:type="dcterms:W3CDTF">2018-11-01T03:28:00Z</dcterms:modified>
  <cp:revision>34</cp:revision>
  <dc:subject/>
  <dc:title>Приложение 1</dc:title>
</cp:coreProperties>
</file>