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/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3.11.2018 № 000 «Об утверждении бюджета муниципального образования Немецкий национальный район Алтайского края на 2019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ного бюджета на 2019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68034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4477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2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1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4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имущества и 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80536,1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User4</cp:lastModifiedBy>
  <cp:lastPrinted>2017-12-21T15:05:00Z</cp:lastPrinted>
  <dcterms:modified xsi:type="dcterms:W3CDTF">2018-11-01T04:44:00Z</dcterms:modified>
  <cp:revision>33</cp:revision>
  <dc:subject/>
  <dc:title>Приложение 1</dc:title>
</cp:coreProperties>
</file>