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ind w:left="5387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30.12.2019 № 142 </w:t>
      </w:r>
      <w:r>
        <w:rPr>
          <w:iCs/>
          <w:lang w:val="ru-RU"/>
        </w:rPr>
        <w:t>«</w:t>
      </w:r>
      <w:r>
        <w:rPr>
          <w:lang w:val="ru-RU"/>
        </w:rPr>
        <w:t>О внесении изменений и дополнений в решение Районного Совета депутатов Немецкого национального района Алтайского края от 24.12.2018 № 92 «Об утверждении бюджета муниципального образования Немецкий национальный район Алтайского края на 2019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 межбюджетных трансфертов, передаваемых из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а района в бюджет поселений на осуществление переданных       полномочий на 2019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410"/>
        <w:gridCol w:w="2268"/>
        <w:gridCol w:w="2268"/>
        <w:gridCol w:w="2410"/>
        <w:gridCol w:w="2410"/>
      </w:tblGrid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исполнение  полномочий по дорожному фо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частичную компенсацию расх.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оведение восстановительных работ с резерв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реализацию программы»Устойчивое развитие сельских территор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ЦП «Трудоустройство несовершеннолетних детей в летний период в ННР»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81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  <w:r>
              <w:rPr>
                <w:lang w:val="ru-RU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46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4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64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5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85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59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11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47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86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97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31</w:t>
            </w:r>
            <w:r>
              <w:rPr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2356</w:t>
            </w:r>
            <w:r>
              <w:rPr>
                <w:b/>
                <w:lang w:val="ru-RU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20-01-15T16:19:00Z</cp:lastPrinted>
  <dcterms:modified xsi:type="dcterms:W3CDTF">2020-01-15T09:19:00Z</dcterms:modified>
  <cp:revision>80</cp:revision>
  <dc:subject/>
  <dc:title>ПРИЛОЖЕНИЕ 8</dc:title>
</cp:coreProperties>
</file>