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4030" cy="84709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2.2019 № 142          </w:t>
        <w:tab/>
        <w:tab/>
        <w:tab/>
        <w:tab/>
        <w:t xml:space="preserve">                                      с. Гальбшта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72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решение Районного Совета депутатов Немецкого национального района Алтайского края от 24.12.2018 № 92 «Об утверждении бюджета муниципального образования Немецкий национальный район Алтайского края на 2019 год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В соответствии со статьей 25 Устава муниципального образования Немецкого национального  Алтайского края ,статьи 18 Положения «О бюджетном устройстве, бюджетном процессе и финансовом контроле в Немецком национальном районе»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нести в решение районного Совета депутатов Немецкого национального района Алтайского края  от 24.12.2018 № 92 «Об утверждении бюджета муниципального образования Немецкий национальный район Алтайского края на 2019 год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ледующие дополнения и изменения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 части 1, статьи 1:</w:t>
      </w:r>
    </w:p>
    <w:p>
      <w:pPr>
        <w:pStyle w:val="Normal"/>
        <w:jc w:val="both"/>
        <w:rPr/>
      </w:pPr>
      <w:r>
        <w:rPr>
          <w:sz w:val="27"/>
          <w:szCs w:val="27"/>
        </w:rPr>
        <w:t>-в пункте 1 слова «в сумме 327316,4 тыс. руб., в том числе в сумме 246780,3 тыс. руб.», заменить словами « в сумме 422644,6 тыс. руб., в том числе 341568,9тыс. руб.»;</w:t>
      </w:r>
    </w:p>
    <w:p>
      <w:pPr>
        <w:pStyle w:val="Normal"/>
        <w:jc w:val="both"/>
        <w:rPr/>
      </w:pPr>
      <w:r>
        <w:rPr>
          <w:sz w:val="27"/>
          <w:szCs w:val="27"/>
        </w:rPr>
        <w:t>-в пункте 2 , слова «в сумме 332342.9 тыс. руб.», заменить словами «в сумме 430624.2  тыс. руб.»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в пункте 4, слова «в сумме 5026.5 тыс. руб.», заменить словами « в сумме 7979.6 тыс. руб.»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В части 2, статьи 1, приложение 11 изложить в новой редакции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3.В части 1, статьи 4, приложение 4, 5,6 изложить в новой редак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прилагается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В части 1, статьи 6, приложение 12,13 изложить в новой редак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Район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 xml:space="preserve">                                                 П.Р. Боо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Э.В.Винтер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2:00Z</dcterms:created>
  <dc:creator>User</dc:creator>
  <dc:description/>
  <cp:keywords/>
  <dc:language>en-US</dc:language>
  <cp:lastModifiedBy>User4</cp:lastModifiedBy>
  <cp:lastPrinted>2019-07-17T10:36:00Z</cp:lastPrinted>
  <dcterms:modified xsi:type="dcterms:W3CDTF">2020-01-15T08:58:00Z</dcterms:modified>
  <cp:revision>101</cp:revision>
  <dc:subject/>
  <dc:title>АДМИНИСТРАЦИЯ</dc:title>
</cp:coreProperties>
</file>