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Районного Совета депутатов Немецкого национального района Алтайского края от 24.12.2018 № 92 «Об утверждении бюджета муниципального образования Немецкий национальный район Алтайского края на 2019 год» на 1 января 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8 Положения о бюджетном устройстве, бюджетном процессе и финансовом контроле в муниципальном образовании Немецкий национальный район Алтайского края, вносятся изменения в решение районного Совета депутатов «О бюджете муниципального образования Немецкий национальный район Алтайского края на 2019 год», в части доходной б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тировка доходов районного бюджета связана с увеличением плана сумм безвозмездных поступлений из краевого бюджета за период с 01.01.2019 по  31.12.2019  в объеме 94783,7   акцизов  в сумме 542,6 тыс. руб. и корректировки собственных доходов. Всего  увеличение на 95326,3 тыс.руб.(приложение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гласно  статьи 5 решения Районного Совета депутатов от 24.12.2018 № 92 «Об утверждении бюджета муниципального образования Немецкий национальный район Алтайского края на 2019 год», по бюджетным учреждениям вносится корректировка на сумму расходов, произведенных через комитеты  и отделы Администрации Немецкого национального района, на сумму кассовы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менения внесены в межбюджетные трансферты поселений, включая иные межбюджетные трансфер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4:50:00Z</dcterms:created>
  <dc:creator>User</dc:creator>
  <dc:description/>
  <cp:keywords/>
  <dc:language>en-US</dc:language>
  <cp:lastModifiedBy>ТИК</cp:lastModifiedBy>
  <cp:lastPrinted>2020-01-10T15:14:00Z</cp:lastPrinted>
  <dcterms:modified xsi:type="dcterms:W3CDTF">2020-01-10T08:14:00Z</dcterms:modified>
  <cp:revision>59</cp:revision>
  <dc:subject/>
  <dc:title>Информация</dc:title>
</cp:coreProperties>
</file>