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1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0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иных  межбюджетных трансфертов, передаваемых из </w:t>
      </w:r>
    </w:p>
    <w:p>
      <w:pPr>
        <w:pStyle w:val="2"/>
        <w:spacing w:lineRule="exact" w:line="2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 района в бюджет поселений на осуществление переданных        </w:t>
      </w:r>
    </w:p>
    <w:p>
      <w:pPr>
        <w:pStyle w:val="2"/>
        <w:spacing w:lineRule="exact" w:line="240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олномочий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 год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3245</wp:posOffset>
                </wp:positionV>
                <wp:extent cx="4900930" cy="378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2268"/>
                              <w:gridCol w:w="2127"/>
                              <w:gridCol w:w="212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ые межбюджетные трансферты на частичную компенсацию расх.по оплате труд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ые межбюджетные трансферты на обеспечение расчетов за уголь(отопл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5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4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297.8pt;mso-wrap-distance-left:0pt;mso-wrap-distance-right:9pt;mso-wrap-distance-top:0pt;mso-wrap-distance-bottom:0pt;margin-top:4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2268"/>
                        <w:gridCol w:w="2127"/>
                        <w:gridCol w:w="212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ые межбюджетные трансферты на частичную компенсацию расх.по оплате труд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ые межбюджетные трансферты на обеспечение расчетов за уголь(отопление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льбштадт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шко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гтяр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ышин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ак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сно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асо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5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4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11-11-21T11:30:00Z</cp:lastPrinted>
  <dcterms:modified xsi:type="dcterms:W3CDTF">2020-01-10T08:00:00Z</dcterms:modified>
  <cp:revision>59</cp:revision>
  <dc:subject/>
  <dc:title>ПРИЛОЖЕНИЕ 8</dc:title>
</cp:coreProperties>
</file>