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4"/>
          <w:szCs w:val="24"/>
        </w:rPr>
        <w:t>к решению Районного Совета депутатов Немецкого национального района Алтайского края от 30.12.2019 № 141 «Об утверждении бюджета муниципального образования Немецкий национальный район Алтайского края на 2020 год»</w:t>
      </w:r>
    </w:p>
    <w:p>
      <w:pPr>
        <w:pStyle w:val="Normal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>МО Немецкий национальный район Алтайского кра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дата и номер правового акта о разработк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дровое обеспечение экономики Немецкого национального района на 2017-2021г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района от 23.05.2017 № 2007 «Об утверждении муниципальной программы «Кадровое обеспечение экономики Немецкого национального района на 2017-2021г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тинаркотическая программа по реализации Стратегии государственной антинаркотической политики Российской Федерации до 2020 года в муниципальном образовании Немецкий национальный район Алтайского края на 2018-2020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района от 03.07.2018 № 245 «Об утверждении муниципальной программы «Антинаркотическая программа по реализации Стратегии государственной антинаркотической политики Российской Федерации до 2020 года в муниципальном образовании Немецкий национальный район Алтайского края на 2018-2020г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ая программа профилактики правонарушений в Немецком национальном районе на 2017-2020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16.01.2017 № 9 «Об утверждении муниципальной программы «Комплексная программа профилактики правонарушений в Немецком национальном районе на 2017-2020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поддержке и развитии малого и среднего предпринимательства в Немецком национальном районе на 2014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01.10.2014 № 526 «Об утверждении муниципальной программы «О поддержке и развитии малого и среднего предпринимательства в Немецком национальном районе на 2014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льем или улучшение жилищных условий молодых семей в Немецком национальном районе на 2015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11.11.2015 № 682/1 «Об утверждении муниципальной программы «Обеспечение жильем или улучшение жилищных условий молодых семей в Немецком национальном районе на 2015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в Немецком национальном районе в 2013-2020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17.12.2012 № 552/1 «Об утверждении муниципальной программы «Повышение безопасности дорожного движения в Немецком национальном районе в 2013-2020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ам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ро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проявлений экстремизма и терроризма, а также минимизация и ликвидация последствий их проявления в Немецком национальном районе на 2016-2020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09.12.2015 № 727 «Об утверждении муниципальной программы «Профилактика проявлений экстремизма и терроризма, а также минимизация и ликвидация последствий их проявления в Немецком национальном районе на 2016-2020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Немецкого национального района на 2018-2022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29.08.2018 № 309 «Об утверждении программы «Развитие культуры Немецкого национального района на 2018-2022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фон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физической культуры и спорта в Немецком национальном районе на 2014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10.12.2018 № 468 «О внесении изменений в муниципальную программу «Развитие физической культуры и спорта в Немецком национальном районе на 2014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учшение условий охраны труда в Немецком национальном районе на 2017-2019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19.10.2017 № 84 «Об утверждении муниципальной программы «Улучшение условий охраны труда в Немецком национальном районе на 2017-2019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исполнения сме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Х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ттест.ра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 муниципального образования Немецкого национального района Алтайского края на 2013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района от 25.04.2013 № 171 «Об утверждении  долгосрочной муниципальной программы «Устойчивое развитие сельских территорий муниципального образования Немецкого национального района Алтайского края на 2013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р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2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05" w:leader="none"/>
        <w:tab w:val="left" w:pos="8789" w:leader="none"/>
      </w:tabs>
      <w:ind w:left="-567" w:right="141" w:firstLine="283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43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3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120" w:after="0"/>
      <w:ind w:right="4253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709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36:00Z</dcterms:created>
  <dc:creator>Комитет по финансам</dc:creator>
  <dc:description/>
  <cp:keywords/>
  <dc:language>en-US</dc:language>
  <cp:lastModifiedBy>ТИК</cp:lastModifiedBy>
  <cp:lastPrinted>2019-10-30T09:09:00Z</cp:lastPrinted>
  <dcterms:modified xsi:type="dcterms:W3CDTF">2020-01-10T08:01:00Z</dcterms:modified>
  <cp:revision>292</cp:revision>
  <dc:subject/>
  <dc:title>            Алтайский   край                                                      Altairegion</dc:title>
</cp:coreProperties>
</file>