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840" w:hanging="0"/>
        <w:jc w:val="both"/>
        <w:rPr/>
      </w:pPr>
      <w:r>
        <w:rPr>
          <w:lang w:val="ru-RU"/>
        </w:rPr>
        <w:t>Приложение 1</w:t>
      </w:r>
      <w:r>
        <w:rPr/>
        <w:t>5</w:t>
      </w:r>
    </w:p>
    <w:p>
      <w:pPr>
        <w:pStyle w:val="Normal"/>
        <w:ind w:left="9840" w:hanging="0"/>
        <w:jc w:val="both"/>
        <w:rPr/>
      </w:pPr>
      <w:r>
        <w:rPr>
          <w:lang w:val="ru-RU"/>
        </w:rPr>
        <w:t xml:space="preserve">к решению Районного Совета депутатов Немецкого национального района Алтайского края от 30.12.2019 № 141 </w:t>
      </w:r>
      <w:r>
        <w:rPr>
          <w:iCs/>
          <w:lang w:val="ru-RU"/>
        </w:rPr>
        <w:t>«</w:t>
      </w:r>
      <w:r>
        <w:rPr>
          <w:lang w:val="ru-RU"/>
        </w:rPr>
        <w:t>Об утверждении бюджета муниципального образования Немецкий национальный район Алтайского края на 2020год</w:t>
      </w:r>
      <w:r>
        <w:rPr>
          <w:iCs/>
          <w:lang w:val="ru-RU"/>
        </w:rPr>
        <w:t>»</w:t>
      </w:r>
    </w:p>
    <w:p>
      <w:pPr>
        <w:pStyle w:val="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ределение  межбюджетных трансфертов,</w:t>
      </w:r>
    </w:p>
    <w:p>
      <w:pPr>
        <w:pStyle w:val="2"/>
        <w:spacing w:lineRule="exact" w:line="240"/>
        <w:jc w:val="center"/>
        <w:rPr>
          <w:i/>
          <w:i/>
          <w:spacing w:val="-8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даваемых из бюджета района в бюджет  поселения  на осуществление переданных полномочий на  2020  год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ыс. рублей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9855</wp:posOffset>
                </wp:positionV>
                <wp:extent cx="7090410" cy="4408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0410" cy="440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3"/>
                              <w:gridCol w:w="2132"/>
                              <w:gridCol w:w="1261"/>
                              <w:gridCol w:w="1275"/>
                              <w:gridCol w:w="1419"/>
                              <w:gridCol w:w="1559"/>
                              <w:gridCol w:w="1134"/>
                              <w:gridCol w:w="1843"/>
                            </w:tblGrid>
                            <w:tr>
                              <w:trPr>
                                <w:trHeight w:val="2537" w:hRule="atLeast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Межбюджетные трансферты всего: в.т.ч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На исполнение полномочий по дорожному фонду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Организация в границах поселения водоснабжения населе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Участие в предупреждении и ликвидации последствий чрезвычайных ситуаций в границах поселен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Орг-ия сбора и вывоза бытовых отходов и мусор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Предостав. помещения для работы на обслужив. админ. участке, зам.должность участкового уполном-ого</w:t>
                                    <w:br/>
                                    <w:t xml:space="preserve">полици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Гальбштадтский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3,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49,3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Гришковский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Дегтярский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4,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03,7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Камышинский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1,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20,1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усакский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иколаевский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4,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44,4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ловский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0,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90,3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дсосновский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93,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93,7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левской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8,9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18,9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тасовский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8,8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88,8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lang w:val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дкодубравский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4,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23,4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Шумановский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6,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06,7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46,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2339,3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.3pt;height:347.1pt;mso-wrap-distance-left:9pt;mso-wrap-distance-right:9pt;mso-wrap-distance-top:0pt;mso-wrap-distance-bottom:0pt;margin-top:8.65pt;mso-position-vertical-relative:text;margin-left:85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1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3"/>
                        <w:gridCol w:w="2132"/>
                        <w:gridCol w:w="1261"/>
                        <w:gridCol w:w="1275"/>
                        <w:gridCol w:w="1419"/>
                        <w:gridCol w:w="1559"/>
                        <w:gridCol w:w="1134"/>
                        <w:gridCol w:w="1843"/>
                      </w:tblGrid>
                      <w:tr>
                        <w:trPr>
                          <w:trHeight w:val="2537" w:hRule="atLeast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Межбюджетные трансферты всего: в.т.ч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На исполнение полномочий по дорожному фонду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Организация в границах поселения водоснабжения населен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Участие в предупреждении и ликвидации последствий чрезвычайных ситуаций в границах поселен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Орг-ия сбора и вывоза бытовых отходов и мусор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Предостав. помещения для работы на обслужив. админ. участке, зам.должность участкового уполном-ого</w:t>
                              <w:br/>
                              <w:t xml:space="preserve">полиции 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Гальбштадтский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3,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49,3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0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Гришковский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0</w:t>
                            </w:r>
                            <w:r>
                              <w:rPr>
                                <w:lang w:val="ru-RU"/>
                              </w:rPr>
                              <w:t>,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Дегтярский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4,7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03,7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Камышинский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1,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20,1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усакский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иколаевский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4,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44,4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ловский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0,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90,3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сосновский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3,7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93,7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левской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8,9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18,9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тасовский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8,8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88,8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4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lang w:val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дкодубравский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4,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23,4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умановский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6,7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06,7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46,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2339,3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4:04:00Z</dcterms:created>
  <dc:creator>Найбауэр Светлана Александровнв</dc:creator>
  <dc:description/>
  <cp:keywords/>
  <dc:language>en-US</dc:language>
  <cp:lastModifiedBy>ТИК</cp:lastModifiedBy>
  <cp:lastPrinted>2017-12-26T15:21:00Z</cp:lastPrinted>
  <dcterms:modified xsi:type="dcterms:W3CDTF">2020-01-10T08:02:00Z</dcterms:modified>
  <cp:revision>70</cp:revision>
  <dc:subject/>
  <dc:title>ПРИЛОЖЕНИЕ 8</dc:title>
</cp:coreProperties>
</file>