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30.12.2019 № 141 «Об утверждении бюджета муниципального образования Немецкий национальный район Алтайского края на 2020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 от других бюджетов в 2020 году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260"/>
        <w:gridCol w:w="2126"/>
        <w:gridCol w:w="1383"/>
      </w:tblGrid>
      <w:tr>
        <w:trPr>
          <w:trHeight w:val="57" w:hRule="atLeast"/>
        </w:trPr>
        <w:tc>
          <w:tcPr>
            <w:tcW w:w="2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+  2 чтение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6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29,1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66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26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76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43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5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szCs w:val="28"/>
              </w:rPr>
              <w:t>Субвенции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szCs w:val="28"/>
              </w:rPr>
              <w:t xml:space="preserve">Субвенции бюджетам  муниципальных образований </w:t>
              <w:br/>
              <w:t>на организацию питания отдельных категорий обучающихся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 (крае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беспечение государственных гарантий реализации пра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7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</w:t>
              <w:br/>
              <w:t>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</w:t>
              <w:br/>
              <w:t xml:space="preserve"> на исполнение государственных полномочий </w:t>
              <w:br/>
              <w:t>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 202 35469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венции  бюджетам муниципальных образований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2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Субсидии бюджетам муниципальных районов на софинансирование части  расходов местных бюджетов по оплате труда работник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муниципальных районов </w:t>
              <w:br/>
            </w:r>
            <w:r>
              <w:rPr>
                <w:rFonts w:eastAsia="Calibri"/>
                <w:szCs w:val="28"/>
                <w:lang w:eastAsia="en-US"/>
              </w:rPr>
              <w:t>на организацию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государственной программы Алтайского края «Устойчивое развитие сельских территорий Алтайского края»(водоснабж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3,2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муниципальных образований на проектирование, строительство, реконструкцию, капитальный ремонт </w:t>
              <w:br/>
              <w:t>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 в рамках государственной программы Алтайского края «Комплексное развитие сельских территорий Алтайского края», улучшение жилищных условий граждан на селе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в рамках государственной программы Алтайского края «Обеспечение доступным и комфортным жильем населения Алтайского края», подпрограмма «Обеспечение жильем молодых семей в Алтайском кра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в рамках государственной программы Алтайского края «Комплексное развитие сельских территорий Алтайского края», подпрограмма строительство, реконстр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8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в рамках государственной программы Алтайского края «Обеспечение доступным и комфортным жильем населения Алтайского края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дпрограмма «Льготная ипотека для молодых учителей в Алтайском кра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в рамках государственной программы Алтайского края «Развитие образования  в Алтайском крае»</w:t>
              <w:br/>
              <w:t>подпрограмма «Развитие дошкольного образования в Алтайском крае» (капитальный ремо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ТИК</cp:lastModifiedBy>
  <cp:lastPrinted>2019-12-10T15:46:00Z</cp:lastPrinted>
  <dcterms:modified xsi:type="dcterms:W3CDTF">2020-01-10T07:50:00Z</dcterms:modified>
  <cp:revision>47</cp:revision>
  <dc:subject/>
  <dc:title>Приложение 1</dc:title>
</cp:coreProperties>
</file>