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8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30.12.2019 № 141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20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спределение субвенций бюджетам поселений на осуществление отдельных </w:t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государственных полномочий  по первичному воинскому учету поселений 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</w:t>
      </w: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060"/>
        <w:gridCol w:w="4579"/>
      </w:tblGrid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к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к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сн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ас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кодубра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8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4:00Z</dcterms:created>
  <dc:creator>Найбауэр Светлана Александровнв</dc:creator>
  <dc:description/>
  <cp:keywords/>
  <dc:language>en-US</dc:language>
  <cp:lastModifiedBy>ТИК</cp:lastModifiedBy>
  <cp:lastPrinted>2011-11-21T11:30:00Z</cp:lastPrinted>
  <dcterms:modified xsi:type="dcterms:W3CDTF">2020-01-10T07:58:00Z</dcterms:modified>
  <cp:revision>46</cp:revision>
  <dc:subject/>
  <dc:title>ПРИЛОЖЕНИЕ 8</dc:title>
</cp:coreProperties>
</file>