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9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lineRule="auto" w:line="240" w:before="0" w:after="0"/>
        <w:ind w:left="59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8.11.2017 № ___ «Об утверждении бюджета муниципального образования Немецкий национальный район Алтайского края на 2018 год в первом чтен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исполнение публичных  обязательст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чет средств краевого бюджета, всего: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69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осуществляющих образовательную деятель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содержание ребенка в приемной семь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содержание ребенка в семье опеку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2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счет средств местного бюджета в т.ч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а к пенсии муниципальным служащи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79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естр публичных обзательств на 2015 год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47:00Z</dcterms:created>
  <dc:creator>1</dc:creator>
  <dc:description/>
  <cp:keywords/>
  <dc:language>en-US</dc:language>
  <cp:lastModifiedBy>Admin</cp:lastModifiedBy>
  <cp:lastPrinted>2016-11-17T08:39:00Z</cp:lastPrinted>
  <dcterms:modified xsi:type="dcterms:W3CDTF">2017-11-08T10:35:00Z</dcterms:modified>
  <cp:revision>31</cp:revision>
  <dc:subject/>
  <dc:title/>
</cp:coreProperties>
</file>