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left="6120" w:hanging="0"/>
        <w:jc w:val="both"/>
        <w:rPr/>
      </w:pPr>
      <w:r>
        <w:rPr>
          <w:sz w:val="24"/>
          <w:szCs w:val="24"/>
        </w:rPr>
        <w:t>к пояснительной записке к решению Районного Совета депутатов Немецкого национального района Алтайского края от 28.11.2017 № ___ «Об утверждении бюджета муниципального образования Немецкий национальный район Алтайского края на 2018 год в первом чтении»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ступлений доход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йонного бюджета на 2018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955"/>
        <w:gridCol w:w="1276"/>
      </w:tblGrid>
      <w:tr>
        <w:trPr>
          <w:trHeight w:val="57" w:hRule="atLeast"/>
        </w:trPr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6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ы бюджет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61457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3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3 02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263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45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, взимаемый   с 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8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7 01020 01 0000 11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бычу общераспространённых полезных ископа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0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2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1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оперативном управлении  органов управления муниципальных районов 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4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продажи имущества и 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6 00000 00 0000 00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 17 05050 05 0000 180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</w:tr>
      <w:tr>
        <w:trPr>
          <w:trHeight w:val="57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/>
              <w:t>74807,0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52:00Z</dcterms:created>
  <dc:creator>А Попова</dc:creator>
  <dc:description/>
  <cp:keywords/>
  <dc:language>en-US</dc:language>
  <cp:lastModifiedBy>Admin</cp:lastModifiedBy>
  <cp:lastPrinted>2013-12-11T09:44:00Z</cp:lastPrinted>
  <dcterms:modified xsi:type="dcterms:W3CDTF">2017-11-08T10:34:00Z</dcterms:modified>
  <cp:revision>28</cp:revision>
  <dc:subject/>
  <dc:title>Приложение 1</dc:title>
</cp:coreProperties>
</file>