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940" w:hanging="0"/>
        <w:jc w:val="both"/>
        <w:rPr/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8.11.2017 № ___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18 год в первом чтении</w:t>
      </w:r>
      <w:r>
        <w:rPr>
          <w:iCs/>
          <w:sz w:val="24"/>
          <w:szCs w:val="24"/>
        </w:rPr>
        <w:t>»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мецкого национального района на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год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и средств, направляемых на погашение основной суммы муниципального долга Немецкого национального района на 2018 год </w:t>
      </w:r>
      <w:r>
        <w:rPr>
          <w:i/>
          <w:sz w:val="28"/>
          <w:szCs w:val="28"/>
        </w:rPr>
        <w:br/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42"/>
        <w:gridCol w:w="1638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Вид заимствова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center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Сумма заимствований тыс. руб.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муниципальных внутренних заимствований Немецкого национального район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кредитным договорам и соглашениям с кредитными организация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соглашениям и договорам с комитетом администрации Алтайского    края по финансам, налоговой и кредитной полити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0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 средств, направленных на погашение основной суммы муниципального долга Немецкого национального райо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 соглашениям и договорам с комитетом администрации Алтайского края по финансам, налоговой и кредитной полити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00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eastAsia="Times New Roman"/>
      <w:color w:val="FF00FF"/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Times New Roman" w:cs="Times New Roman"/>
      <w:b/>
      <w:color w:val="000000"/>
      <w:szCs w:val="20"/>
    </w:rPr>
  </w:style>
  <w:style w:type="character" w:styleId="1">
    <w:name w:val=" Знак Знак1"/>
    <w:basedOn w:val="Style12"/>
    <w:qFormat/>
    <w:rPr>
      <w:rFonts w:eastAsia="Times New Roman" w:cs="Times New Roman"/>
      <w:color w:val="FF00FF"/>
      <w:szCs w:val="20"/>
    </w:rPr>
  </w:style>
  <w:style w:type="character" w:styleId="Style13">
    <w:name w:val=" Знак Знак"/>
    <w:basedOn w:val="Style12"/>
    <w:qFormat/>
    <w:rPr>
      <w:rFonts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1:00Z</dcterms:created>
  <dc:creator>1</dc:creator>
  <dc:description/>
  <cp:keywords/>
  <dc:language>en-US</dc:language>
  <cp:lastModifiedBy>Admin</cp:lastModifiedBy>
  <dcterms:modified xsi:type="dcterms:W3CDTF">2017-11-08T11:00:00Z</dcterms:modified>
  <cp:revision>18</cp:revision>
  <dc:subject/>
  <dc:title/>
</cp:coreProperties>
</file>