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670" w:hanging="0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</w:rPr>
        <w:t>Приложение 1.1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6096" w:right="-514" w:hanging="0"/>
        <w:rPr>
          <w:sz w:val="24"/>
          <w:szCs w:val="24"/>
        </w:rPr>
      </w:pPr>
      <w:r>
        <w:rPr>
          <w:sz w:val="24"/>
          <w:szCs w:val="24"/>
        </w:rPr>
        <w:t>к решению Районного Совета депутатов Немецкого национального района Алтайского края «Об исполнении бюджета муниципального образования  Немецкий    национальный  район Алтайского края за 2017 год» от 27.02.2018  № 48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6096" w:right="-5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ходы бюджета муниципального образования за 2017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701"/>
        <w:gridCol w:w="1800"/>
        <w:gridCol w:w="1777"/>
      </w:tblGrid>
      <w:tr>
        <w:trPr>
          <w:trHeight w:val="57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тыс. рублей</w:t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/>
            </w:pPr>
            <w:r>
              <w:rPr>
                <w:bCs/>
              </w:rPr>
              <w:t xml:space="preserve">Код дохода по КД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ДОХОДЫ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97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09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8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21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1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7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3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кодам подвидов доходо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ы денежных взысканий(штрафов) по соответствующему платежу согласно законодательств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кодам подвидов доходо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ы денежных взысканий(штрафов) по соответствующему платежу согласно законодательств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кодам подвидов доходо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ы денежных взысканий(штрафов) по соответствующему платежу согласн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4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кодам подвидов доходо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цизы по подакцизным товарам(продук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 0223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 0224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 0225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 0226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кодам подвидов доходо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86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, взимаемый   с 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кодам подвидов доходо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ы денежных взысканий(штрафов) по соответствующему платежу согласно законодательства Российс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кодам подвидов доходо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ы денежных взысканий(штрафов) по соответствующему платежу согласно законодательств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кодам подвидов доходо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ы денежных взысканий(штрафов) по соответствующему платежу согласно законодательств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кодам подвидов доходо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</w:t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ы денежных взысканий(штрафов) по соответствующему платежу согласно законодательств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кодам подвидов доходо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9</w:t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денежных взысканий(штрафов) по соответствующему платежу согласно законодательств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7 0102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бычу общераспространё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кодам подвидов доходо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ы денежных взысканий(штрафов) по соответствующему платежу согласно законодательств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9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5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кодам подвидов доходо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кодам подвидов доходо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 00000 00 0000 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кодам подвидов доходо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4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 в оперативном управлении  органов управления муниципальных районов 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10 01 0000 12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20 01 0000 12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40 01 0000 12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1853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14 06013 05 0000 43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0 00 0000 43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17 00000 00 0000 000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66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02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Ф (по консолидированному бюдже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56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3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4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42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на выравнивание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7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7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15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936</w:t>
            </w:r>
          </w:p>
        </w:tc>
      </w:tr>
      <w:tr>
        <w:trPr>
          <w:trHeight w:val="10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 02 20216 05 0000 1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0</w:t>
            </w:r>
          </w:p>
        </w:tc>
      </w:tr>
      <w:tr>
        <w:trPr>
          <w:trHeight w:val="10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питальный ремонт автомобильных дорог  общего 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51 05 0000 1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муниципальных районов на реализацию ФЦП «Устойчивое развитие сельских территорий»(улучшение жилищных услов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9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027 05 0000 1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ая среда в Алтайском кра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519 05 0000 1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поддержку отрасл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9999 05 0000 1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6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642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расчетов за уголь(отопление),потребляемое учреждениями бюджетной 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31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финансирование  объектов капитального ремонт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9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39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детской оздоровительной камп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мпенсацию части банковской процентной ставки по ипотечному кредиту, выделяемому молодым учителям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казание финансовой поддержки с целью реализации мероприятий, направленных на обеспечение стабильности водоснабжения населения Алтай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3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жильем молодых семей в рамках ГП АК «Обеспечение доступным и комфортным жильем населения АК на 2014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финансирование части расходных обязательств местных бюджетов по вопросам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9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56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14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35118 05 0000 1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 02 30024 05 0000 1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57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15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07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вознаграждение, причитающееся приемному родителю (кра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на выплату компенсации части родительской платы за присмотр и уход за детьми 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7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по отлову и содержанию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7 05000 05 0000 18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30 05 0000 18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 19 60010 05 0000 1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24"/>
          <w:szCs w:val="24"/>
        </w:rPr>
        <w:t>Председатель комитета по финансам,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налоговой и кредитной политике                                                                                     С.А.Найбауэр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52:00Z</dcterms:created>
  <dc:creator>А Попова</dc:creator>
  <dc:description/>
  <cp:keywords/>
  <dc:language>en-US</dc:language>
  <cp:lastModifiedBy>ППЗ</cp:lastModifiedBy>
  <cp:lastPrinted>2018-01-26T16:35:00Z</cp:lastPrinted>
  <dcterms:modified xsi:type="dcterms:W3CDTF">2018-02-27T09:46:00Z</dcterms:modified>
  <cp:revision>53</cp:revision>
  <dc:subject/>
  <dc:title>Приложение 1</dc:title>
</cp:coreProperties>
</file>