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риложение 5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bookmarkStart w:id="0" w:name="OLE_LINK2"/>
      <w:bookmarkStart w:id="1" w:name="OLE_LINK1"/>
      <w:bookmarkEnd w:id="0"/>
      <w:bookmarkEnd w:id="1"/>
      <w:r>
        <w:rPr>
          <w:lang w:val="ru-RU"/>
        </w:rPr>
        <w:t xml:space="preserve">к решению Районного Совета депутатов Немецкого национального района Алтайского края от 27.02.2017 № 48 «Об исполнении бюджета муниципального образования Немецкий национальный район Алтайского края за 2017 год» 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дотации на выравнивание бюджетной обеспеченности </w:t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поселений за  2017 год 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тыс.рублей                                                                  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981"/>
        <w:gridCol w:w="1800"/>
        <w:gridCol w:w="1980"/>
        <w:gridCol w:w="1620"/>
      </w:tblGrid>
      <w:tr>
        <w:trPr>
          <w:trHeight w:val="150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я на выравнивание, предоставляемая за счет субвенции из краевого бюджета,  на 2017 год (план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тация на выравнивание, предоставляемая за счет субвенции из краевого бюджета, за   2017 год (фа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на выравнивание, предоставляемая за счет собственных доходов бюджета муниципального района на  2017 год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тация на выравнивание, предоставляемая за счет собственных доходов бюджета муниципального района, за  2017 год (факт)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59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55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88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44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12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3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3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8:00Z</dcterms:created>
  <dc:creator>User</dc:creator>
  <dc:description/>
  <cp:keywords/>
  <dc:language>en-US</dc:language>
  <cp:lastModifiedBy>ППЗ</cp:lastModifiedBy>
  <cp:lastPrinted>2016-07-22T10:07:00Z</cp:lastPrinted>
  <dcterms:modified xsi:type="dcterms:W3CDTF">2018-02-27T09:48:00Z</dcterms:modified>
  <cp:revision>79</cp:revision>
  <dc:subject/>
  <dc:title/>
</cp:coreProperties>
</file>