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612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7.02.2018 № 48 </w:t>
      </w:r>
      <w:r>
        <w:rPr>
          <w:iCs/>
          <w:lang w:val="ru-RU"/>
        </w:rPr>
        <w:t>«</w:t>
      </w:r>
      <w:r>
        <w:rPr>
          <w:lang w:val="ru-RU"/>
        </w:rPr>
        <w:t>Об исполнении бюджета муниципального образования Немецкий национальный район Алтайского края за  2017 год</w:t>
      </w:r>
      <w:r>
        <w:rPr>
          <w:iCs/>
          <w:lang w:val="ru-RU"/>
        </w:rPr>
        <w:t>»</w:t>
      </w:r>
    </w:p>
    <w:p>
      <w:pPr>
        <w:pStyle w:val="2"/>
        <w:spacing w:lineRule="exact" w:line="2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 межбюджетных трансфертов,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аваемых из бюджета района в бюджет  поселения  на осуществление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нных полномочий за  2017 год</w:t>
      </w:r>
    </w:p>
    <w:p>
      <w:pPr>
        <w:pStyle w:val="Normal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/>
        <w:t xml:space="preserve">тыс. </w:t>
      </w:r>
      <w:r>
        <w:rPr>
          <w:lang w:val="ru-RU"/>
        </w:rPr>
        <w:t>р</w:t>
      </w:r>
      <w:r>
        <w:rPr/>
        <w:t>ублей</w:t>
      </w:r>
      <w:r>
        <w:rPr>
          <w:lang w:val="ru-RU"/>
        </w:rPr>
        <w:t xml:space="preserve">          </w:t>
      </w:r>
      <w:r>
        <w:rPr>
          <w:color w:val="FFFFFF"/>
          <w:lang w:val="ru-RU"/>
        </w:rPr>
        <w:t>.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109855</wp:posOffset>
                </wp:positionV>
                <wp:extent cx="7844790" cy="397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4790" cy="397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132"/>
                              <w:gridCol w:w="1425"/>
                              <w:gridCol w:w="1668"/>
                              <w:gridCol w:w="1711"/>
                              <w:gridCol w:w="1625"/>
                              <w:gridCol w:w="1625"/>
                              <w:gridCol w:w="162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в границах поселения водоснабжения на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(план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в границах поселения водоснабжения на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(исполнено)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ЦП   Трудоустройство несовершеннолетних детей в летний период 2017г.в ННР (план)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ЦП   Трудоустройство несовершеннолетних детей в летний период 2017г.в ННР (исполнено)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сбора и вывоза бытовых отходов и мус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план)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сбора и вывоза бытовых отходов и мусора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сполнено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ишк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ак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,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сосн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ас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дкодубра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9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9.3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68,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6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7pt;height:313.15pt;mso-wrap-distance-left:9pt;mso-wrap-distance-right:9pt;mso-wrap-distance-top:0pt;mso-wrap-distance-bottom:0pt;margin-top:8.6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1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132"/>
                        <w:gridCol w:w="1425"/>
                        <w:gridCol w:w="1668"/>
                        <w:gridCol w:w="1711"/>
                        <w:gridCol w:w="1625"/>
                        <w:gridCol w:w="1625"/>
                        <w:gridCol w:w="162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в границах поселения водоснабжения населения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(план)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в границах поселения водоснабжения населения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(исполнено)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ЦП   Трудоустройство несовершеннолетних детей в летний период 2017г.в ННР (план)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ЦП   Трудоустройство несовершеннолетних детей в летний период 2017г.в ННР (исполнено)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сбора и вывоза бытовых отходов и мусор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план)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сбора и вывоза бытовых отходов и мусора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сполнено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альбштадт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8,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8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ишк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гтяр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мышин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ак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27,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7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сн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евско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ас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кодубра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ан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9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509.3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68,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68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ППЗ</cp:lastModifiedBy>
  <cp:lastPrinted>2016-12-21T16:34:00Z</cp:lastPrinted>
  <dcterms:modified xsi:type="dcterms:W3CDTF">2018-02-27T09:49:00Z</dcterms:modified>
  <cp:revision>72</cp:revision>
  <dc:subject/>
  <dc:title>ПРИЛОЖЕНИЕ 8</dc:title>
</cp:coreProperties>
</file>