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338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8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8         </w:t>
        <w:tab/>
        <w:tab/>
        <w:tab/>
        <w:tab/>
        <w:t xml:space="preserve">                                      с. Гальбштад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Немецкий национальный район Алтайского края за  2017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5 Устава муниципального образования Немецкий национальный район Алтайского края, заслушав и обсудив отчет председателя комитета по финансам, налоговой и кредитной политике Администрации Немецкого национального района Алтайского края Найбауэр С.А.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чет об исполнении бюджета муниципального образования Немецкий национальный район Алтайского края за   2017 год  по доходам в сумме 376095 тыс. руб.; расходам в сумме 373099 тыс. руб.; профицит бюджета в сумме 2996 тыс. руб. утвердить (Приложения 1-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ежведомственной комиссии Администрации Немецкого национального района по принятию мер для погашения задолженности перед бюджетом района продолжить работу с налогоплательщиками района, в части погашения недоимки и текущих платежей в район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народовать настоящее решение на официальном сайте Администрации Немецкого национ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n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настоящего решения возложить на постоянную комиссию Районного Совета депутатов Немецкого национального района Алтайского края  по вопросам бюджета и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Председатель Районного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а депутатов </w:t>
        <w:tab/>
        <w:tab/>
        <w:tab/>
        <w:tab/>
        <w:tab/>
        <w:tab/>
        <w:tab/>
        <w:t xml:space="preserve">                П.Р. Боос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 xml:space="preserve">      </w:t>
        <w:tab/>
        <w:tab/>
        <w:tab/>
        <w:t xml:space="preserve">           Э.В. Винтер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User</dc:creator>
  <dc:description/>
  <cp:keywords/>
  <dc:language>en-US</dc:language>
  <cp:lastModifiedBy>ППЗ</cp:lastModifiedBy>
  <cp:lastPrinted>2017-05-18T15:23:00Z</cp:lastPrinted>
  <dcterms:modified xsi:type="dcterms:W3CDTF">2018-02-28T05:41:00Z</dcterms:modified>
  <cp:revision>71</cp:revision>
  <dc:subject/>
  <dc:title>АДМИНИСТРАЦИЯ</dc:title>
</cp:coreProperties>
</file>