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7.02.2018  № 48 «Об исполнении бюджета муниципального образования Немецкий национальный район Алтайского края за 2017 год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полнение  до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бюджета на 1 января 2018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4763"/>
        <w:gridCol w:w="1520"/>
        <w:gridCol w:w="1528"/>
      </w:tblGrid>
      <w:tr>
        <w:trPr>
          <w:trHeight w:val="219" w:hRule="atLeast"/>
        </w:trPr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юджет 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-ИТОГО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97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094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70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2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(продукци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5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/>
            </w:pPr>
            <w:r>
              <w:rPr/>
              <w:t>3713,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19,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44,9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5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2,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0000 00 0000 000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64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02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56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7922,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54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35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20216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питальный ремонт автомобильных дорог 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51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муниципальных районов на реализацию ФЦП «Устойчивое развитие сельских территорий»(улучшение жилищных услов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8,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027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ая среда в Алтайском кра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оддержку отрасли культу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9999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6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42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асчетов за уголь(отопление),потребляемое учреждениями бюджетной сфе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 объектов капитального ремонта собственност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39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детской оздоровительной камп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мпенсацию части банковской процентной ставки по ипотечному кредиту, выделяемому молодым учителям общеобразователь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финансовой поддержки с целью реализации мероприятий, направленных на обеспечение стабильности водоснабжения населения Алтайского кр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2,9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жильем молодых семей в рамках ГП АК «Обеспечение доступным и комфортным жильем населения АК на 2014-2020 год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9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566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145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18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24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76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54,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0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8,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 (краев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99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присмотр и уход за детьми ,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по отлову и содержанию безнадзорных животны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5000 05 0000 18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5030 05 0000 18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60010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2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4:00Z</dcterms:created>
  <dc:creator>А Попова</dc:creator>
  <dc:description/>
  <cp:keywords/>
  <dc:language>en-US</dc:language>
  <cp:lastModifiedBy>ППЗ</cp:lastModifiedBy>
  <cp:lastPrinted>2016-07-22T09:37:00Z</cp:lastPrinted>
  <dcterms:modified xsi:type="dcterms:W3CDTF">2018-02-27T09:47:00Z</dcterms:modified>
  <cp:revision>51</cp:revision>
  <dc:subject/>
  <dc:title>К Решению Районного Совета народных депутатов</dc:title>
</cp:coreProperties>
</file>