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jc w:val="both"/>
        <w:rPr/>
      </w:pPr>
      <w:r>
        <w:rPr>
          <w:lang w:val="ru-RU"/>
        </w:rPr>
        <w:t>Приложение 13</w:t>
      </w:r>
    </w:p>
    <w:p>
      <w:pPr>
        <w:pStyle w:val="Normal"/>
        <w:ind w:left="98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 межбюджетных трансфертов,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ваемых из бюджета района в бюджет  поселения  на осуществление переданных полномочий на  2018 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32"/>
        <w:gridCol w:w="835"/>
        <w:gridCol w:w="1560"/>
        <w:gridCol w:w="1559"/>
        <w:gridCol w:w="1134"/>
        <w:gridCol w:w="1134"/>
        <w:gridCol w:w="1276"/>
        <w:gridCol w:w="1417"/>
        <w:gridCol w:w="1559"/>
        <w:gridCol w:w="1843"/>
      </w:tblGrid>
      <w:tr>
        <w:trPr>
          <w:trHeight w:val="2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всего: в.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в границах поселения водоснабж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-ия сбора и вывоза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держание мест захоронения и орг-и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здание условий для предостав. транспортных услуг населению и орг-ия транспорт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хранение, использование и популяризация объектов культурного наследия</w:t>
              <w:br/>
              <w:t>(памятников истори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здание условий для массового отдыха жителей поселения и орг-ия мест массового отдых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. помещения для работы на обслужив. админ. участке, зам.должность участкового уполном-ого</w:t>
              <w:br/>
              <w:t xml:space="preserve">полиции </w:t>
            </w:r>
          </w:p>
        </w:tc>
      </w:tr>
      <w:tr>
        <w:trPr>
          <w:trHeight w:val="2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шко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гтяр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ышин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lang w:val="ru-RU"/>
        </w:rPr>
        <w:t xml:space="preserve">                                     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Admin</cp:lastModifiedBy>
  <cp:lastPrinted>2017-12-26T15:21:00Z</cp:lastPrinted>
  <dcterms:modified xsi:type="dcterms:W3CDTF">2017-12-26T09:22:00Z</dcterms:modified>
  <cp:revision>61</cp:revision>
  <dc:subject/>
  <dc:title>ПРИЛОЖЕНИЕ 8</dc:title>
</cp:coreProperties>
</file>