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8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5.12.2017 № 4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пределение субвенций бюджетам поселений на осуществление отдельных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х полномочий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</w:t>
      </w: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060"/>
        <w:gridCol w:w="4579"/>
      </w:tblGrid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ru-RU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32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23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20</w:t>
            </w:r>
            <w:r>
              <w:rPr>
                <w:lang w:val="ru-RU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Admin</cp:lastModifiedBy>
  <cp:lastPrinted>2011-11-21T11:30:00Z</cp:lastPrinted>
  <dcterms:modified xsi:type="dcterms:W3CDTF">2017-12-26T09:19:00Z</dcterms:modified>
  <cp:revision>33</cp:revision>
  <dc:subject/>
  <dc:title>ПРИЛОЖЕНИЕ 8</dc:title>
</cp:coreProperties>
</file>