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81025" cy="981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sz w:val="28"/>
          <w:szCs w:val="2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en-US" w:eastAsia="en-US"/>
        </w:rPr>
        <w:t xml:space="preserve">                                </w:t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РАЙОННЫЙ СОВЕТ ДЕПУТАТОВ</w:t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НЕМЕЦКОГО НАЦИОНАЛЬНОГО РАЙОНА</w:t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Heading"/>
        <w:ind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РЕШЕНИЕ                                 </w:t>
      </w:r>
    </w:p>
    <w:p>
      <w:pPr>
        <w:pStyle w:val="Heading"/>
        <w:ind w:hanging="0"/>
        <w:jc w:val="left"/>
        <w:rPr>
          <w:szCs w:val="28"/>
        </w:rPr>
      </w:pPr>
      <w:r>
        <w:rPr/>
        <w:t>25.12.2017 № 42                                                                                     с. Гальбштадт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79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бюджета муниципального образования Немецкий национальный район Алтайского края на 2018 год</w:t>
            </w:r>
          </w:p>
        </w:tc>
        <w:tc>
          <w:tcPr>
            <w:tcW w:w="49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ецкий национальный район Алтайского края, 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решение «</w:t>
      </w:r>
      <w:r>
        <w:rPr>
          <w:sz w:val="28"/>
          <w:szCs w:val="28"/>
        </w:rPr>
        <w:t>Об утверждении бюджета муниципального образования Немецкий национальный район Алтайского края на 2018 год (в первом чтении)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править указанное решение главе района для подписания и обнародования в установленном порядке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постоянную комиссию Районного Совета депутатов по вопросам бюджета экономик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</w:t>
        <w:tab/>
        <w:tab/>
        <w:tab/>
        <w:tab/>
        <w:t>П.Р. Боос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578929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5049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3" w:hanging="0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ринято решением Районного Совета депутатов Немецкого национального района Алтайского края от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25.12.2017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№ 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41.4pt;mso-wrap-distance-left:9pt;mso-wrap-distance-right:0pt;mso-wrap-distance-top:0pt;mso-wrap-distance-bottom:0pt;margin-top:-8.9pt;mso-position-vertical-relative:text;margin-left:2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5049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9" w:type="dxa"/>
                            <w:tcBorders/>
                          </w:tcPr>
                          <w:p>
                            <w:pPr>
                              <w:pStyle w:val="Normal"/>
                              <w:ind w:right="-143" w:hanging="0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ринято решением Районного Совета депутатов Немецкого национального района Алтайского края от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5.12.2017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№ 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утверждении бюджета муниципального образования Немецкий национальный район Алтайского края на 2018 год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сновные характеристики районного бюджета на 2018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Утвердить основные характеристики районного бюджета на 2018 год: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71220,0 тыс. рублей, в том числе объем межбюджетных трансфертов, получаемых из других бюджетов, в сумме 193523,0   тыс. 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 276437 тыс. 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по состоянию на 1 января 2019 года  в сумме   5217   тыс. рублей, в том числе предельный объем обязательств по муниципальным гарантиям Немецкого национального района в сумме 0 тыс.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 в сумме    5217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.Утвердить источники финансирования дефицита бюджета на 2018 год согласно приложению 1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Нормативы отчислений доходов в бюджет муниципального образования «Немецкий национальный район» на 2018 год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Утвердить нормативы отчислений доходов в бюджет Немецкого национального района на 2018 год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и источ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финансирования дефици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йонного бюдж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главных администраторов доходов районного бюджета согласно приложению 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районного бюджета согласно приложению 3                 к настоящему Решению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ные ассигнования районного бюджета на 2018 год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: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зделам и подразделам классификации расходов районного бюджета    на 2018 год согласно приложению 4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по в ведомственной структуре расходов районного бюджета ,</w:t>
        <w:br/>
        <w:t>на 2018 год согласно приложению 5 к настоящему Решению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 разделам, подразделам, целевым статьям и видам расходов классификации расходов бюджетов на 2018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Утвердить общий объем бюджетных ассигнований, направляемых на исполнение публичных нормативных обязательств на 2018 год в сумме 16793          тыс. рублей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 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на эти цели из других бюджетов сверх сумм, предусмотренных статьей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Немецкого национального района  в сумме 2890,0 тыс. рублей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нения район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>Установить, что внесение изменений в сводную бюджетную роспись без внесения изменений в настоящее Решение  осуществляется в соответствии с решениями руководителя органа муниципальной  власти Немецкого национального района, уполномоченного в сфере финансов, по основаниям, предусмотренным в пункте 3 статьи 217 Бюджетного кодекса Российской Федерации и дополнительным основан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вступления в силу законов, предусматривающих осуществление полномочий органами местного самоуправления за счет субвенций из районного бюджета,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между главными распорядителями бюджетных средств –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 услуг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бюджета, при условии принятия федеральными органами государственной власти соответствующих решений в части реализации федеральных программ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случае исполнения главными распорядителями бюджетных средств судебных актов, предусматривающих обращение взыскания на средства районного бюджета в соответствии с Бюджетным кодексом Российской Федерации, –  в пределах объема бюджетных ассигнований;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6</w:t>
      </w:r>
      <w:r>
        <w:rPr>
          <w:rFonts w:eastAsia="Calibri"/>
          <w:sz w:val="28"/>
          <w:szCs w:val="28"/>
          <w:lang w:eastAsia="en-US"/>
        </w:rPr>
        <w:t>) в случае перераспределения бюджетных ассигнований между видами источников финансирования дефицита районного 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18 год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в случае осуществления выплат, сокращающих долговые обязательства Немецкого национального района  в соответствии со статьей 96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в случае перераспределения  бюджетных ассигнований  в соответствии с принятыми решениями районного Совета депутатов Немецкого национального района и правовыми актами Администрации Немецкого национального района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 внесении  изменений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 1 января 2018 года заключение и оплата ранее заключенных органами местного самоуправления Немецкого национального района и муниципальными казенными учреждениями договоров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и с учетом принятых обязатель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бязательства, вытекающие из муниципальных контрактов, исполнение которых осуществляется за счет средств районного бюджета, и принятые к исполнению органами местного самоуправления Немецкого национальн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18 год. Обязательства, вытекающие из муниципальных контракт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убсидии юридическим лицам (за исключением субсидий муниципальным учреждениям), индивидуальным предпринимателям, физическим лицам предоставляются в порядке, установленном муниципальными правовыми актам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 Рекомендовать органам местного самоуправления Немецкого национальн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Немецкого национального района, работников учреждений и других организаций бюджетной сфер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ind w:left="1980" w:hanging="127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 бюджетам сельских пос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распределение межбюджетных трансфертов бюджетам поселений на 2018 год  согласно   приложений 7, 8, 12, 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 Утвердить объем дотации на выравнивание бюджетной обеспеченности поселений на 2018 год в сумме 4454,5 тыс.рублей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Установить </w:t>
      </w:r>
      <w:r>
        <w:rPr>
          <w:sz w:val="28"/>
          <w:szCs w:val="28"/>
        </w:rPr>
        <w:t xml:space="preserve">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18 год </w:t>
      </w:r>
      <w:r>
        <w:rPr>
          <w:sz w:val="28"/>
        </w:rPr>
        <w:t>в размере 678  рубля на жителя, за счет средств районного бюджет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Контроль  за  исполнением бюджетов сельских поселений</w:t>
      </w:r>
    </w:p>
    <w:p>
      <w:pPr>
        <w:pStyle w:val="Normal"/>
        <w:shd w:fill="FFFFFF" w:val="clear"/>
        <w:ind w:left="17" w:firstLine="69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омитет по финансам, налоговой и кредитной политике Администрации Немецкого национального района проводит проверки местных бюджетов </w:t>
        <w:noBreakHyphen/>
        <w:t xml:space="preserve"> получателей межбюджетных трансфертов из районного бюджета.</w:t>
      </w:r>
    </w:p>
    <w:p>
      <w:pPr>
        <w:pStyle w:val="Normal"/>
        <w:shd w:fill="FFFFFF" w:val="clear"/>
        <w:ind w:left="17" w:hanging="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 случае выявления бюджетных нарушений комитет  по финансам, налоговой и кредитной политике применяет  меры принуждения ,предусмотренные Бюджетным кодексом Российской Федерации ,а так же меры  ответственности, предусмотренные Кодексом Российской Федерации об административных правонарушениях.</w:t>
      </w:r>
    </w:p>
    <w:p>
      <w:pPr>
        <w:pStyle w:val="21"/>
        <w:tabs>
          <w:tab w:val="clear" w:pos="708"/>
          <w:tab w:val="left" w:pos="198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tabs>
          <w:tab w:val="clear" w:pos="708"/>
          <w:tab w:val="left" w:pos="1980" w:leader="none"/>
        </w:tabs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8.</w:t>
      </w:r>
      <w:r>
        <w:rPr>
          <w:b/>
          <w:bCs/>
          <w:szCs w:val="28"/>
        </w:rPr>
        <w:t xml:space="preserve"> Муниципальные внутренние заимствования Немецкого</w:t>
      </w:r>
    </w:p>
    <w:p>
      <w:pPr>
        <w:pStyle w:val="21"/>
        <w:ind w:left="1800" w:hanging="1800"/>
        <w:rPr/>
      </w:pPr>
      <w:r>
        <w:rPr>
          <w:b/>
          <w:bCs/>
          <w:szCs w:val="28"/>
        </w:rPr>
        <w:t xml:space="preserve">                          </w:t>
      </w:r>
      <w:r>
        <w:rPr>
          <w:b/>
          <w:bCs/>
          <w:szCs w:val="28"/>
        </w:rPr>
        <w:t>национального района и предоставление муниципальных                    гарантий Немецкого национального района</w:t>
      </w:r>
    </w:p>
    <w:p>
      <w:pPr>
        <w:pStyle w:val="21"/>
        <w:ind w:firstLine="709"/>
        <w:rPr/>
      </w:pPr>
      <w:r>
        <w:rPr>
          <w:szCs w:val="28"/>
        </w:rPr>
        <w:t xml:space="preserve">1. Утвердить программу муниципальных внутренних заимствований Немецкого национального района, предусмотренных на 2018 год, согласно приложению 9 к настоящему Решению. </w:t>
      </w:r>
    </w:p>
    <w:p>
      <w:pPr>
        <w:pStyle w:val="21"/>
        <w:ind w:firstLine="709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Утвердить программу муниципальных  гарантий Немецкого национального района  на 2018 год согласно приложению 10 к настоящему Решению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1980" w:hanging="1272"/>
        <w:jc w:val="both"/>
        <w:rPr/>
      </w:pPr>
      <w:r>
        <w:rPr>
          <w:bCs/>
          <w:sz w:val="28"/>
          <w:szCs w:val="28"/>
        </w:rPr>
        <w:t>Статья 9. </w:t>
      </w:r>
      <w:r>
        <w:rPr>
          <w:b/>
          <w:bCs/>
          <w:sz w:val="28"/>
          <w:szCs w:val="28"/>
        </w:rPr>
        <w:t>Приведение решений и иных нормативных правовых актов Немецкого национального района в соответствие с настоящим Решением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иные нормативные правовые акты Немецкого национального района подлежат приведению в соответствие с настоящим Решением в срок до 1 января 2018 года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10.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>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.о. главы района</w:t>
        <w:tab/>
        <w:t xml:space="preserve">                                                          В.А. Красноголовенко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12.201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-42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6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7"/>
        </w:tabs>
        <w:ind w:left="169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 Знак4"/>
    <w:basedOn w:val="Style5"/>
    <w:qFormat/>
    <w:rPr>
      <w:b/>
      <w:sz w:val="28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2">
    <w:name w:val=" Знак Знак2"/>
    <w:basedOn w:val="Style5"/>
    <w:qFormat/>
    <w:rPr>
      <w:sz w:val="28"/>
    </w:rPr>
  </w:style>
  <w:style w:type="character" w:styleId="1">
    <w:name w:val=" Знак Знак1"/>
    <w:basedOn w:val="Style5"/>
    <w:qFormat/>
    <w:rPr>
      <w:sz w:val="28"/>
    </w:rPr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11"/>
    <w:qFormat/>
    <w:pPr/>
    <w:rPr>
      <w:rFonts w:ascii="Courier New" w:hAnsi="Courier New" w:cs="Courier New"/>
    </w:rPr>
  </w:style>
  <w:style w:type="paragraph" w:styleId="21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52" w:firstLine="851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32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7:00Z</dcterms:created>
  <dc:creator>Admin</dc:creator>
  <dc:description/>
  <cp:keywords/>
  <dc:language>en-US</dc:language>
  <cp:lastModifiedBy>Admin</cp:lastModifiedBy>
  <cp:lastPrinted>2017-12-26T08:55:00Z</cp:lastPrinted>
  <dcterms:modified xsi:type="dcterms:W3CDTF">2017-12-26T09:36:00Z</dcterms:modified>
  <cp:revision>63</cp:revision>
  <dc:subject/>
  <dc:title>ПРОЕКТ</dc:title>
</cp:coreProperties>
</file>