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612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</w:t>
      </w:r>
      <w:r>
        <w:rPr>
          <w:iCs/>
          <w:lang w:val="ru-RU"/>
        </w:rPr>
        <w:t>«</w:t>
      </w:r>
      <w:r>
        <w:rPr>
          <w:lang w:val="ru-RU"/>
        </w:rPr>
        <w:t>Об исполнении бюджета муниципального образования Немецкий национальный район Алтайского края за 9 месяцев 2017 года</w:t>
      </w:r>
      <w:r>
        <w:rPr>
          <w:iCs/>
          <w:lang w:val="ru-RU"/>
        </w:rPr>
        <w:t>»</w:t>
      </w:r>
    </w:p>
    <w:p>
      <w:pPr>
        <w:pStyle w:val="2"/>
        <w:spacing w:lineRule="exact" w:line="2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 межбюджетных трансфертов,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даваемых из бюджета района в бюджет  поселения  на осуществление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нных полномочий за 9 месяцев 2017 года</w:t>
      </w:r>
    </w:p>
    <w:p>
      <w:pPr>
        <w:pStyle w:val="Normal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/>
        <w:t xml:space="preserve">тыс. </w:t>
      </w:r>
      <w:r>
        <w:rPr>
          <w:lang w:val="ru-RU"/>
        </w:rPr>
        <w:t>р</w:t>
      </w:r>
      <w:r>
        <w:rPr/>
        <w:t>ублей</w:t>
      </w:r>
      <w:r>
        <w:rPr>
          <w:lang w:val="ru-RU"/>
        </w:rPr>
        <w:t xml:space="preserve">          </w:t>
      </w:r>
      <w:r>
        <w:rPr>
          <w:color w:val="FFFFFF"/>
          <w:lang w:val="ru-RU"/>
        </w:rPr>
        <w:t>.</w:t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781040" cy="397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97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132"/>
                              <w:gridCol w:w="1425"/>
                              <w:gridCol w:w="1668"/>
                              <w:gridCol w:w="1711"/>
                              <w:gridCol w:w="1625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анизация в границах поселения водоснабжения на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(план)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анизация в границах поселения водоснабжения на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(исполнено)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МЦП   Трудоустройство несовершеннолетних детей в летний период 2017г.в ННР (план)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МЦП   Трудоустройство несовершеннолетних детей в летний период 2017г.в ННР (исполнен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альбштадт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ришк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гтяр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мышин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сак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л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27,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26,9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сосн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евско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ас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дкодубра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мановский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44,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41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0,8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313.15pt;mso-wrap-distance-left:9pt;mso-wrap-distance-right:9pt;mso-wrap-distance-top:0pt;mso-wrap-distance-bottom:0pt;margin-top:8.65pt;mso-position-vertical-relative:text;margin-left: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132"/>
                        <w:gridCol w:w="1425"/>
                        <w:gridCol w:w="1668"/>
                        <w:gridCol w:w="1711"/>
                        <w:gridCol w:w="1625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анизация в границах поселения водоснабжения населения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(план)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анизация в границах поселения водоснабжения населения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(исполнено)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МЦП   Трудоустройство несовершеннолетних детей в летний период 2017г.в ННР (план)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МЦП   Трудоустройство несовершеннолетних детей в летний период 2017г.в ННР (исполнено)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альбштадт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ишк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гтяр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мышин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lang w:val="ru-RU"/>
                              </w:rPr>
                              <w:t>,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сак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,3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л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27,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26,9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,7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осн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евско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ас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кодубра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ановский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44,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41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0,8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BUDGET3</cp:lastModifiedBy>
  <cp:lastPrinted>2016-12-21T16:34:00Z</cp:lastPrinted>
  <dcterms:modified xsi:type="dcterms:W3CDTF">2017-11-10T06:10:00Z</dcterms:modified>
  <cp:revision>65</cp:revision>
  <dc:subject/>
  <dc:title>ПРИЛОЖЕНИЕ 8</dc:title>
</cp:coreProperties>
</file>