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373380</wp:posOffset>
            </wp:positionV>
            <wp:extent cx="581025" cy="981075"/>
            <wp:effectExtent l="0" t="0" r="0" b="0"/>
            <wp:wrapNone/>
            <wp:docPr id="1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37" r="-62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ЙОННЫЙ СОВЕТ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МЕЦКОГО НАЦИОН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ЛТАЙ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28.11.2017  №          </w:t>
        <w:tab/>
        <w:tab/>
        <w:tab/>
        <w:tab/>
        <w:t xml:space="preserve">                                      с. Гальбштадт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6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4786"/>
      </w:tblGrid>
      <w:tr>
        <w:trPr/>
        <w:tc>
          <w:tcPr>
            <w:tcW w:w="3888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исполнении бюджета муниципального образования Немецкий национальный район Алтайского края за 9 месяцев  2017 год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оответствии со статьей 25 Устава муниципального образования Немецкий национальный район Алтайского края, заслушав и обсудив отчет председателя комитета по финансам, налоговой и кредитной политике Администрации Немецкого национального района Алтайского края Найбауэр С.А., Районный Совет депутатов Немецкого национального района Алтайского кр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Утвердить отчет «Об исполнении бюджета муниципального образования Немецкий национальный район Алтайского края за 9 месяцев 2017 года» по доходам в сумме 215591,4 тыс. руб.; расходам в сумме 214283 тыс. руб.; профицит бюджета в сумме 1308.4 тыс. руб. (Приложения 1-10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Межведомственной комиссии Администрации Немецкого национального района по принятию мер для погашения задолженности перед бюджетом района продолжить работу с налогоплательщиками района, в части погашения недоимки и текущих платежей в районный бюдж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3. Обнародовать настоящее решение на официальном сайте Администрации Немецкого национального района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admin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nnr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настоящего решения возложить на постоянную комиссию Районного Совета депутатов Немецкого национального района Алтайского края  по вопросам бюджета и экономи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Районного</w:t>
      </w:r>
    </w:p>
    <w:p>
      <w:pPr>
        <w:pStyle w:val="Normal"/>
        <w:jc w:val="both"/>
        <w:rPr/>
      </w:pPr>
      <w:r>
        <w:rPr>
          <w:sz w:val="28"/>
          <w:szCs w:val="28"/>
        </w:rPr>
        <w:t>Совета депутатов</w:t>
        <w:tab/>
        <w:tab/>
        <w:tab/>
        <w:tab/>
        <w:t xml:space="preserve">                                                        П.Р. Боос</w:t>
      </w:r>
    </w:p>
    <w:sectPr>
      <w:type w:val="nextPage"/>
      <w:pgSz w:w="11906" w:h="16838"/>
      <w:pgMar w:left="1701" w:right="850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2T03:32:00Z</dcterms:created>
  <dc:creator>User</dc:creator>
  <dc:description/>
  <cp:keywords/>
  <dc:language>en-US</dc:language>
  <cp:lastModifiedBy>Admin</cp:lastModifiedBy>
  <cp:lastPrinted>2017-05-18T15:23:00Z</cp:lastPrinted>
  <dcterms:modified xsi:type="dcterms:W3CDTF">2017-11-15T12:27:00Z</dcterms:modified>
  <cp:revision>66</cp:revision>
  <dc:subject/>
  <dc:title>АДМИНИСТРАЦИЯ</dc:title>
</cp:coreProperties>
</file>