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6379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8.11.2017  № 000 «Об исполнении бюджета муниципального образования Немецкий национальный район Алтайского края за 9 месяцев 2017 года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сполнение  до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го бюджета на 1 октября 2017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4763"/>
        <w:gridCol w:w="1520"/>
        <w:gridCol w:w="1528"/>
      </w:tblGrid>
      <w:tr>
        <w:trPr>
          <w:trHeight w:val="219" w:hRule="atLeast"/>
        </w:trPr>
        <w:tc>
          <w:tcPr>
            <w:tcW w:w="2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юджет муниципальн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униципальн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-ИТОГО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412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591,4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 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35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62,9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6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51,9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6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1,9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(продукци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8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5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1,5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, взимаемый   с  применением упрощенной системы налогооб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,7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,2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/>
            </w:pPr>
            <w:r>
              <w:rPr/>
              <w:t>3611,6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 01020 01 0000 1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бычу общераспространённых полезных ископаемы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,1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, сбо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94,4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муниципальной собствен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7,5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оперативном управлении  органов управления муниципальных районов 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7015 05 0000 12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2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6,4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44,0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6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40,4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7 00000 00 0000 000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5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577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228,5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Ф (по консолидированному бюджету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579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127,4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47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12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64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8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98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82,1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2 02 20216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9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питальный ремонт автомобильных дорог  общего польз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9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51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муниципальных районов на реализацию ФЦП «Устойчивое развитие сельских территорий»(улучшение жилищных условий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8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8,8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027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упная среда в Алтайском кра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поддержку отрасли культу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9999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29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43,3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расчетов за уголь(отопление),потребляемое учреждениями бюджетной сфе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4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финансирование  объектов капитального ремонта собственност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8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6,3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детской оздоровительной кампа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мпенсацию части банковской процентной ставки по ипотечному кредиту, выделяемому молодым учителям общеобразователь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казание финансовой поддержки с целью реализации мероприятий, направленных на обеспечение стабильности водоснабжения населения Алтайского кр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жильем молодых семей в рамках ГП АК «Обеспечение доступным и комфортным жильем населения АК на 2014-2020 годы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3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633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33,3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118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,7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24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833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390,6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 на выравнивание бюджетной обеспеченности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4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436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,1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вознаграждение, причитающееся приемному родителю (краев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3,6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выплату компенсации части родительской платы за присмотр и уход за детьми ,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1,4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по отлову и содержанию безнадзорных животны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7 05000 05 0000 18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7 05030 05 0000 18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2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60010 05 0000 15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2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04:00Z</dcterms:created>
  <dc:creator>А Попова</dc:creator>
  <dc:description/>
  <cp:keywords/>
  <dc:language>en-US</dc:language>
  <cp:lastModifiedBy>User4</cp:lastModifiedBy>
  <cp:lastPrinted>2016-07-22T09:37:00Z</cp:lastPrinted>
  <dcterms:modified xsi:type="dcterms:W3CDTF">2017-11-10T07:28:00Z</dcterms:modified>
  <cp:revision>46</cp:revision>
  <dc:subject/>
  <dc:title>К Решению Районного Совета народных депутатов</dc:title>
</cp:coreProperties>
</file>