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депутатов Немецкого национального района Алтайского края от 28.11.2017 № 000 «Об исполнении бюджета муниципального образования Немецкий национальный район Алтайского края за 9 месяцев  2017 года»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spacing w:lineRule="auto" w:line="240"/>
        <w:ind w:left="567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едоставлении муниципальных гаран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гарантии, цели их 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сполнено гарантий на 01.01.2017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гарантий за 9 месяцев  2017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обязательств по выданным гарантиям за   9 месяцев 2017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о обязательств по выданным гарантиям за 9 месяцев .2017 г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месяцев  2017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85"/>
        <w:gridCol w:w="1585"/>
        <w:gridCol w:w="1577"/>
        <w:gridCol w:w="1578"/>
        <w:gridCol w:w="1589"/>
      </w:tblGrid>
      <w:tr>
        <w:trPr>
          <w:trHeight w:val="9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креди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кредита на 01.01.2017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за  9 месяцев 2017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за   9 месяцев 2017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10.2017г.  (основной долг)</w:t>
            </w:r>
          </w:p>
        </w:tc>
      </w:tr>
      <w:tr>
        <w:trPr>
          <w:trHeight w:val="13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местный бюджет от других бюджетов бюджетной системы  Р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тчет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"/>
        <w:gridCol w:w="1459"/>
        <w:gridCol w:w="788"/>
        <w:gridCol w:w="1134"/>
        <w:gridCol w:w="1366"/>
        <w:gridCol w:w="692"/>
        <w:gridCol w:w="772"/>
        <w:gridCol w:w="1365"/>
        <w:gridCol w:w="772"/>
        <w:gridCol w:w="900"/>
      </w:tblGrid>
      <w:tr>
        <w:trPr>
          <w:trHeight w:val="279" w:hRule="atLeast"/>
        </w:trPr>
        <w:tc>
          <w:tcPr>
            <w:tcW w:w="958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лей</w:t>
            </w:r>
          </w:p>
        </w:tc>
      </w:tr>
      <w:tr>
        <w:trPr>
          <w:trHeight w:val="1116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 и объектов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</w:tr>
      <w:tr>
        <w:trPr>
          <w:trHeight w:val="484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редств на 01.01.20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редств на 01.01.201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552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ходах районного бюджета на капитальные вложения по объектам, отраслям и направлениям</w:t>
        <w:br/>
        <w:t>за 9 месяцев 2017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01:00Z</dcterms:created>
  <dc:creator>1</dc:creator>
  <dc:description/>
  <cp:keywords/>
  <dc:language>en-US</dc:language>
  <cp:lastModifiedBy>BUDGET3</cp:lastModifiedBy>
  <cp:lastPrinted>2017-05-18T16:25:00Z</cp:lastPrinted>
  <dcterms:modified xsi:type="dcterms:W3CDTF">2017-11-10T06:09:00Z</dcterms:modified>
  <cp:revision>23</cp:revision>
  <dc:subject/>
  <dc:title/>
</cp:coreProperties>
</file>