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«О внесении изменений в решение районного Совета депутатов Немецкого национального района Алтайского края от 22.12.2016 № 345 «О бюджете муниципального образования Немецкий национальный район Алтайского края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8 Положения о бюджетном устройстве, бюджетном процессе и финансовом контроле в муниципальном образовании Немецкий национальный район Алтайского края, вносятся изменения в решение районного Совета депутатов «О бюджете муниципального образования Немецкий национальный район Алтайского края на 2017 год», в части доход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ировка доходов районного бюджета связана с увеличением сумм безвозмездных поступлений из краевого бюджета за период с 11.01.2017 по  31.10.2017  в объеме 43593,3 тыс. руб. и налоговых и неналоговых доходов в сумме 6404,2 тыс.руб.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атьи 5 решения районного Совета депутатов от 22.12.2016 № 345 «О бюджете на 2017 год», по бюджетным учреждениям вносится корректировка на сумму расходов, произведенных через комитеты Администрации Немецкого национального района на сумму кассовых расходов, на софинансирование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несены в межбюджетные трансферты поселений, включая иные межбюджетные трансф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50:00Z</dcterms:created>
  <dc:creator>User</dc:creator>
  <dc:description/>
  <cp:keywords/>
  <dc:language>en-US</dc:language>
  <cp:lastModifiedBy>User4</cp:lastModifiedBy>
  <cp:lastPrinted>2014-11-05T10:31:00Z</cp:lastPrinted>
  <dcterms:modified xsi:type="dcterms:W3CDTF">2017-11-13T03:30:00Z</dcterms:modified>
  <cp:revision>23</cp:revision>
  <dc:subject/>
  <dc:title>Информация</dc:title>
</cp:coreProperties>
</file>