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яснительной записке к решению Районного Совета депутатов Немецкого национального района Алтайского края от 28.11.2017 № 000 «О внесении изменений и дополнений в решение районного Совета депутатов Немецкого национального района Алтайского края от 22.12.2016 № 345 «Об утверждении бюджета муниципального образования Немецкий национальный район Алтайского края на 2017 год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0" w:hanging="0"/>
        <w:jc w:val="center"/>
        <w:rPr/>
      </w:pPr>
      <w:r>
        <w:rPr>
          <w:bCs/>
          <w:sz w:val="28"/>
          <w:szCs w:val="28"/>
        </w:rPr>
        <w:t>Изменение плана  до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бюджета на 1 ноября  2017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3463"/>
        <w:gridCol w:w="1753"/>
        <w:gridCol w:w="1753"/>
        <w:gridCol w:w="965"/>
      </w:tblGrid>
      <w:tr>
        <w:trPr>
          <w:trHeight w:val="59" w:hRule="atLeast"/>
        </w:trPr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тыс. рублей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01.11.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-ИТОГО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707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70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97,5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2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4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3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(продукци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7 00000 00 0000 000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983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57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93,3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983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5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95,5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2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9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8,5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капитальный ремонт автомобильных дорог общего пользов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9,6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51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8,8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027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триятий государственной программы РФ «Доступная среда» на 2011-2020 г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4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9999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12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2,7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расчетов за уголь(отопление),потребляемое учреждениями бюджетной сфер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24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офинансирование объектов капитального ремонта собственности муниципальных образований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8,8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оведение детской оздоровительной кампан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3,5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еспечение жильем молодых семей в рамках ГП АК «Обеспечение доступным и комфортным жильем населения АК на 2014-2020 год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3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казание финансовой  поддержки  с целью реализации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0,4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омпенсацию части банковской процентной ставки по ипотечному кредиту ,выделяемому молодым учителям общеобразовательных учрежде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0,7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152358,9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3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5,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368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643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5,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8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5,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вознаграждение,причитающееся приемному родителю (краева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присмотр и уход за детьми ,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по отлову и содержанию безнадзорных животны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19 60010 05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2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04:00Z</dcterms:created>
  <dc:creator>А Попова</dc:creator>
  <dc:description/>
  <cp:keywords/>
  <dc:language>en-US</dc:language>
  <cp:lastModifiedBy>User4</cp:lastModifiedBy>
  <dcterms:modified xsi:type="dcterms:W3CDTF">2017-11-13T03:23:00Z</dcterms:modified>
  <cp:revision>38</cp:revision>
  <dc:subject/>
  <dc:title>К Решению Районного Совета народных депутатов</dc:title>
</cp:coreProperties>
</file>