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1785</wp:posOffset>
            </wp:positionH>
            <wp:positionV relativeFrom="paragraph">
              <wp:posOffset>149225</wp:posOffset>
            </wp:positionV>
            <wp:extent cx="581025" cy="981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Heading"/>
        <w:ind w:hanging="0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Heading"/>
        <w:ind w:hanging="0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РАЙОННЫЙ СОВЕТ ДЕПУТАТОВ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НЕМЕЦКОГО НАЦИОНАЛЬНОГО РАЙОНА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Heading"/>
        <w:ind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Heading"/>
        <w:ind w:hanging="0"/>
        <w:rPr>
          <w:b/>
          <w:b/>
        </w:rPr>
      </w:pPr>
      <w:r>
        <w:rPr>
          <w:b/>
        </w:rPr>
        <w:t>РЕШЕНИЕ</w:t>
      </w:r>
    </w:p>
    <w:p>
      <w:pPr>
        <w:pStyle w:val="Heading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hanging="0"/>
        <w:jc w:val="left"/>
        <w:rPr>
          <w:szCs w:val="28"/>
        </w:rPr>
      </w:pPr>
      <w:r>
        <w:rPr>
          <w:lang w:val="ru-RU"/>
        </w:rPr>
        <w:t>29.11.</w:t>
      </w:r>
      <w:r>
        <w:rPr/>
        <w:t>2022 №</w:t>
      </w:r>
      <w:r>
        <w:rPr>
          <w:lang w:val="ru-RU"/>
        </w:rPr>
        <w:t xml:space="preserve"> 23</w:t>
        <w:tab/>
        <w:tab/>
        <w:tab/>
        <w:tab/>
      </w:r>
      <w:r>
        <w:rPr/>
        <w:t xml:space="preserve">                                                      с. Гальбштадт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86"/>
      </w:tblGrid>
      <w:tr>
        <w:trPr/>
        <w:tc>
          <w:tcPr>
            <w:tcW w:w="4361" w:type="dxa"/>
            <w:tcBorders/>
          </w:tcPr>
          <w:p>
            <w:pPr>
              <w:pStyle w:val="Heading2"/>
              <w:spacing w:lineRule="exact" w:line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Об утверждении бюджета муниципального образования Немецкий национальный район Алтайского края на 2023 год (первое чтение) </w:t>
            </w:r>
          </w:p>
        </w:tc>
        <w:tc>
          <w:tcPr>
            <w:tcW w:w="46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сновные характеристики районного бюджета на 2023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450543,7 тыс.рублей, в том числе объем межбюджетных трансфертов, получаемых из других бюджетов, в сумме 339314,9  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 450543,7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ерхний предел муниципального долга по состоянию на 1 января 2024 года  в сумме 26700,0 тыс. рублей, в том числе предельный объем обязательств по муниципальным гарантиям Немецкого национального района в сумме 0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дефицит районного бюджета  в сумме 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.Утвердить источники финансирования дефицита бюджета на 2023 год согласно Приложению 10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Нормативы отчислений доходов в бюджет муниципального               образования Немецкий национальный район Алтайского края на 2023 год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Утвердить нормативы отчислений доходов в бюджет Немецкого национального района Алтайского края на 2023 год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3.</w:t>
      </w:r>
      <w:r>
        <w:rPr>
          <w:b/>
          <w:sz w:val="28"/>
          <w:szCs w:val="28"/>
        </w:rPr>
        <w:t xml:space="preserve"> Главные администраторы источников финансирования             дефицита районного бюджета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районного бюджета согласно Приложению 2          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ные ассигнования районного бюджета на 2023 год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разделам и подразделам классификации расходов районного бюджета на 2023 год согласно Приложению 3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районного бюджета,</w:t>
        <w:br/>
        <w:t>на 2023 год согласно Приложению 4 к настоящему Решению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 разделам, подразделам, целевым статьям и видам расходов классификации расходов бюджетов н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Утвердить общий объем бюджетных ассигнований, направляемых на исполнение публичных нормативных обязательств на 2023 год в сумме 18609,0         тыс. рублей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на эти цели из других бюджетов сверх сумм, предусмотренных статьей 1 настояще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нения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>Установить, что внесение изменений в сводную бюджетную роспись без внесения изменений в настоящее решение  осуществляется в соответствии с решениями руководителя органа муниципальной власти Немецкого национального района, уполномоченного в сфере финансов, по основаниям,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в случае вступления в силу законов, предусматривающих осуществление полномочий органами местного самоуправления за счет субвенций из райо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,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2) 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 услуг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бюджета, при условии принятия федеральными органами государственной власти соответствующих решений в части реализации федеральных программ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случае исполнения главными распорядителями бюджетных средств судебных актов, предусматривающих обращение взыскания на средства районного бюджета в соответствии с Бюджетным кодексом Российской Федерации –  в пределах объема бюджетных ассигнований;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6</w:t>
      </w:r>
      <w:r>
        <w:rPr>
          <w:rFonts w:eastAsia="Calibri"/>
          <w:sz w:val="28"/>
          <w:szCs w:val="28"/>
          <w:lang w:eastAsia="en-US"/>
        </w:rPr>
        <w:t>) в случае перераспределения бюджетных ассигнований между видами источников финансирования дефицита районного 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2 год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в случае осуществления выплат, сокращающих долговые обязательства Немецкого национального района  в соответствии со статьей 96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в случае перераспределения  бюджетных ассигнований  в соответствии с принятыми решениями районного Совета депутатов Немецкого национального района и правовыми актами Администрации Немецкого национального района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2. При внесении  изменений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 1 января 2023 года заключение и оплата ранее заключенных органами местного самоуправления Немецкого национального района и муниципальными казенными учреждениями договоров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и с учетом принятых обязатель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Обязательства, вытекающие из муниципальных контрактов, исполнение которых осуществляется за счет средств районного бюджета, и принятые к исполнению органами местного самоуправления Немецкого национальн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3 год. Обязательства, вытекающие из муниципальных контракт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убсидии юридическим лицам (за исключением субсидий муниципальным учреждениям), индивидуальным предпринимателям, физическим лицам предоставляются в порядке, установленном муниципальными правовыми актами Администрации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 Рекомендовать органам местного самоуправления Немецкого национальн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Немецкого национального района, работников учреждений и других организаций бюджетной сфе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>В соответствии со статьей 35 Бюджетного кодекса Российской Федерации установить, что доходы бюджета района от добровольных взносов, пожертвований  поступающие в бюджет района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 бюджетам сельских посел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аспределение межбюджетных трансфертов бюджетам поселений на 2023 год согласно Приложению 6,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 Утвердить объем дотации на выравнивание бюджетной обеспеченности поселений на 2023 год в сумме 8272,8 тыс.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Установить </w:t>
      </w:r>
      <w:r>
        <w:rPr>
          <w:sz w:val="28"/>
          <w:szCs w:val="28"/>
        </w:rPr>
        <w:t xml:space="preserve">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3 год </w:t>
      </w:r>
      <w:r>
        <w:rPr>
          <w:sz w:val="28"/>
        </w:rPr>
        <w:t>в размере 955,0  рублей на жителя, за счет средств район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Контроль  за  исполнением бюджет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ы муниципального финансового контроля осуществляют контроль в отношении объектов муниципального финансового контроля за соблюдением условий предоставления и использованием средств районного бюджета, а также межбюджетных трансфертов 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 случае выявления бюджетных нарушений применяются бюджетные меры принуждения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 </w:t>
      </w:r>
    </w:p>
    <w:p>
      <w:pPr>
        <w:pStyle w:val="21"/>
        <w:tabs>
          <w:tab w:val="clear" w:pos="708"/>
          <w:tab w:val="left" w:pos="198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1980" w:leader="none"/>
        </w:tabs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8.</w:t>
      </w:r>
      <w:r>
        <w:rPr>
          <w:b/>
          <w:bCs/>
          <w:szCs w:val="28"/>
        </w:rPr>
        <w:t xml:space="preserve"> Муниципальные внутренние заимствования Немецкого национального района и предоставление муниципальных гарантий Немецкого национального района.   </w:t>
      </w:r>
    </w:p>
    <w:p>
      <w:pPr>
        <w:pStyle w:val="21"/>
        <w:ind w:firstLine="709"/>
        <w:rPr/>
      </w:pPr>
      <w:r>
        <w:rPr>
          <w:szCs w:val="28"/>
        </w:rPr>
        <w:t xml:space="preserve">1. Утвердить программу муниципальных внутренних заимствований Немецкого национального района, предусмотренных на 2023 год, согласно Приложению 8 к настоящему Решению. </w:t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Утвердить программу муниципальных  гарантий Немецкого национального района  на 2023 год согласно Приложению 9 к настоящему Решению.</w:t>
      </w:r>
    </w:p>
    <w:p>
      <w:pPr>
        <w:pStyle w:val="21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9. </w:t>
      </w:r>
      <w:r>
        <w:rPr>
          <w:b/>
          <w:bCs/>
          <w:sz w:val="28"/>
          <w:szCs w:val="28"/>
        </w:rPr>
        <w:t>Приведение решений и иных нормативных правовых актов Немецкого национального района в соответствие с настоящим решение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иные нормативные правовые акты Немецкого национального района подлежат приведению в соответствие с настоящим Решением в срок до 1 января 2023 года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firstLine="709"/>
        <w:rPr/>
      </w:pPr>
      <w:r>
        <w:rPr>
          <w:bCs/>
          <w:szCs w:val="28"/>
        </w:rPr>
        <w:t>Статья 10.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>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 xml:space="preserve"> В.В. Якубенков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/>
      </w:pPr>
      <w:r>
        <w:rPr>
          <w:sz w:val="28"/>
          <w:szCs w:val="28"/>
        </w:rPr>
        <w:t>главы района</w:t>
        <w:tab/>
        <w:t xml:space="preserve">   В.А. Красноголовенко</w:t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6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sz w:val="28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Style7">
    <w:name w:val="Название Знак"/>
    <w:qFormat/>
    <w:rPr>
      <w:sz w:val="28"/>
    </w:rPr>
  </w:style>
  <w:style w:type="character" w:styleId="Style8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lang w:val="en-US"/>
    </w:rPr>
  </w:style>
  <w:style w:type="paragraph" w:styleId="TextBody">
    <w:name w:val="Body Text"/>
    <w:basedOn w:val="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1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1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2" w:firstLine="851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Admin</dc:creator>
  <dc:description/>
  <cp:keywords/>
  <dc:language>en-US</dc:language>
  <cp:lastModifiedBy>ТИК</cp:lastModifiedBy>
  <cp:lastPrinted>2021-11-10T14:03:00Z</cp:lastPrinted>
  <dcterms:modified xsi:type="dcterms:W3CDTF">2022-11-29T02:10:00Z</dcterms:modified>
  <cp:revision>168</cp:revision>
  <dc:subject/>
  <dc:title>ПРОЕКТ</dc:title>
</cp:coreProperties>
</file>