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ТАЙСКОГО КР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  № 35</w:t>
        <w:tab/>
        <w:tab/>
        <w:tab/>
        <w:t xml:space="preserve">                                                  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1517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в Правила землепользования и застройки части территории муниципального образования Редкодубравский сельсовет Немецкого национальн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внесения изменений в Правила землепользования и застройки части территории муниципального образования  Редкодубравский сельсовет Немецкого национального района Алтайского края, заключение к протоколу № 9 от 06.12.2022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равила землепользования и застройки части территории муниципального образования Редкодубравский сельсовет Немецкого национального района Алтайского края, утвержденный решением районного Совета депутатов Немецкого национального района Алтайского края от 21.07.2016 № 313, следующие изменения: Правила землепользования и застройки части территории муниципального образования Редкодубравский сельсовет Немецкого национального района Алтайского края  изложить в новой редакции (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Алтайского кра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n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В.В. Якуб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 xml:space="preserve">    В.А. Красногол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26:00Z</dcterms:created>
  <dc:creator>Admin</dc:creator>
  <dc:description/>
  <cp:keywords/>
  <dc:language>en-US</dc:language>
  <cp:lastModifiedBy>ТИК</cp:lastModifiedBy>
  <cp:lastPrinted>2015-07-16T16:13:00Z</cp:lastPrinted>
  <dcterms:modified xsi:type="dcterms:W3CDTF">2022-12-19T05:24:00Z</dcterms:modified>
  <cp:revision>4</cp:revision>
  <dc:subject/>
  <dc:title>РАЙОННЫЙ СОВЕТ ДЕПУТАТОВ</dc:title>
</cp:coreProperties>
</file>