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8895</wp:posOffset>
            </wp:positionH>
            <wp:positionV relativeFrom="paragraph">
              <wp:posOffset>-568960</wp:posOffset>
            </wp:positionV>
            <wp:extent cx="581025" cy="981075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7" r="-6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ЙОННЫЙ СОВЕТ ДЕПУТАТ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МЕЦКОГО НАЦИОНАЛЬН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ЛТАЙСКОГО КРА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2.2022 № 33</w:t>
        <w:tab/>
        <w:tab/>
        <w:tab/>
        <w:t xml:space="preserve">                                                          с. Гальбштад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</w:tblGrid>
      <w:tr>
        <w:trPr>
          <w:trHeight w:val="1517" w:hRule="atLeast"/>
        </w:trPr>
        <w:tc>
          <w:tcPr>
            <w:tcW w:w="4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 изменений в Правила землепользования и застройки части территории муниципального образования Кусакский сельсовет Немецкого национального района Алтайского кр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ные материалы проекта внесения изменений в Правила землепользования и застройки части территории муниципального образования Кусакский сельсовет Немецкого национального района Алтайского края, заключение к протоколу № 8 от 06.12.2022 заседания публичных слушаний Немецкого национального района Алтайского края, согласно ст. 31 и ст. 32 Градостроительного кодекса Российской Федерации, Районный Совет депутатов Немецкого национальн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 в Правила землепользования и застройки части территории муниципального образования Кусакский сельсовет Немецкого национального района Алтайского края, утвержденный решением районного Совета депутатов Немецкого национального района Алтайского края от 21.07.2016 № 311, следующие изменения: Правила землепользования и застройки части территории муниципального образования Кусакский сельсовет Немецкого национального района Алтайского края  изложить в новой редакции (прилагают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Обнародовать настоящее решение на официальном сайте Администрации Немецкого национального района Алтайского края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dmi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n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  <w:tab/>
        <w:tab/>
        <w:tab/>
        <w:tab/>
        <w:tab/>
        <w:tab/>
        <w:tab/>
        <w:t xml:space="preserve">     В.В. Якуб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района</w:t>
        <w:tab/>
        <w:tab/>
        <w:tab/>
        <w:tab/>
        <w:tab/>
        <w:tab/>
        <w:tab/>
        <w:t xml:space="preserve">    В.А. Красноголов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4:21:00Z</dcterms:created>
  <dc:creator>Admin</dc:creator>
  <dc:description/>
  <cp:keywords/>
  <dc:language>en-US</dc:language>
  <cp:lastModifiedBy>ТИК</cp:lastModifiedBy>
  <cp:lastPrinted>2015-07-16T16:13:00Z</cp:lastPrinted>
  <dcterms:modified xsi:type="dcterms:W3CDTF">2022-12-19T05:20:00Z</dcterms:modified>
  <cp:revision>4</cp:revision>
  <dc:subject/>
  <dc:title>РАЙОННЫЙ СОВЕТ ДЕПУТАТОВ</dc:title>
</cp:coreProperties>
</file>