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47370</wp:posOffset>
            </wp:positionV>
            <wp:extent cx="494030" cy="84709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ОГО НАЦИОН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05.2022 № 316</w:t>
        <w:tab/>
        <w:tab/>
        <w:tab/>
        <w:t xml:space="preserve">                                                          с. Гальбштад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455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Немецкий национальный район Алтайского края за 2021 год</w:t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5 Устава муниципального образования Немецкий национальный район  Алтайского края, заслушав и обсудив отчет председателя комитета по финансам, налоговой и кредитной политике Немецкого национального района Алтайского края Геракиной Н.Ю., Районный Совет депутатов Немецкого национальн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«Об исполнении бюджета муниципального образования Немецкий национальный район Алтайского края за 2021 год» по доходам в сумме 456230,80 тыс. руб.; расходам в сумме  452031,00 тыс. руб.; профицит бюджета в сумме 4199,80 тыс. руб. утвердить.</w:t>
      </w:r>
    </w:p>
    <w:p>
      <w:pPr>
        <w:pStyle w:val="Normal"/>
        <w:numPr>
          <w:ilvl w:val="0"/>
          <w:numId w:val="1"/>
        </w:numPr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Администрации Немецкого национального района по принятию мер для погашения задолженности перед бюджетом района продолжить работу с налогоплательщиками района, в части погашения недоимки и текущих платежей в районный бюджет.</w:t>
      </w:r>
    </w:p>
    <w:p>
      <w:pPr>
        <w:pStyle w:val="Normal"/>
        <w:numPr>
          <w:ilvl w:val="0"/>
          <w:numId w:val="1"/>
        </w:numPr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 на официальном сайте Администрации Немецкого национ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n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возложить на постоянную комиссию Районного Совета депутатов Немецкого национального района Алтайского края  по вопросам бюджета и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Председатель Районного </w:t>
      </w:r>
    </w:p>
    <w:p>
      <w:pPr>
        <w:pStyle w:val="TextBodyIndent"/>
        <w:ind w:hanging="0"/>
        <w:rPr/>
      </w:pPr>
      <w:r>
        <w:rPr/>
        <w:t xml:space="preserve">Совета депутатов                         </w:t>
        <w:tab/>
        <w:t xml:space="preserve">                        </w:t>
        <w:tab/>
        <w:t xml:space="preserve">               В.В. Якубенков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in-nn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2:32:00Z</dcterms:created>
  <dc:creator>User</dc:creator>
  <dc:description/>
  <cp:keywords/>
  <dc:language>en-US</dc:language>
  <cp:lastModifiedBy>ТИК</cp:lastModifiedBy>
  <cp:lastPrinted>2022-04-12T12:03:00Z</cp:lastPrinted>
  <dcterms:modified xsi:type="dcterms:W3CDTF">2022-05-20T04:52:00Z</dcterms:modified>
  <cp:revision>112</cp:revision>
  <dc:subject/>
  <dc:title>АДМИНИСТРАЦИЯ</dc:title>
</cp:coreProperties>
</file>