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9.11.2022 № 23 «Об утверждении бюджета муниципального образования Немецкий национальный район Алтайского края на 2023 год» (первое чтение)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 от других бюджетов в 2023 году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820"/>
        <w:gridCol w:w="1842"/>
      </w:tblGrid>
      <w:tr>
        <w:trPr>
          <w:trHeight w:val="57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14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520,9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,6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8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40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0</w:t>
            </w:r>
          </w:p>
        </w:tc>
      </w:tr>
      <w:tr>
        <w:trPr>
          <w:trHeight w:val="76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szCs w:val="28"/>
              </w:rPr>
              <w:t>Субвенции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 (крае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2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беспечение государственных гарантий реализации пра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69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8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</w:t>
              <w:br/>
              <w:t>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между бюджетами муниципальных районов </w:t>
              <w:br/>
              <w:t xml:space="preserve"> на исполнение государственных полномочий </w:t>
              <w:br/>
              <w:t>по обращению с животными без владель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94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Субсидии бюджетам муниципальных районов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5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 бюджетам муниципальных образований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7,9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4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 бюджетам муниципальных образований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бюджетам муниципальных районов на проектирование, строительство, реконструкцию, капитальный  ремонт и ремонт автомобильных дорог общего пользования местного значения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муниципальных районов </w:t>
              <w:br/>
            </w:r>
            <w:r>
              <w:rPr>
                <w:rFonts w:eastAsia="Calibri"/>
                <w:szCs w:val="28"/>
                <w:lang w:eastAsia="en-US"/>
              </w:rPr>
              <w:t>на организацию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0</w:t>
            </w:r>
          </w:p>
        </w:tc>
      </w:tr>
      <w:tr>
        <w:trPr>
          <w:trHeight w:val="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беспечении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ТИК</cp:lastModifiedBy>
  <cp:lastPrinted>2022-11-24T10:17:00Z</cp:lastPrinted>
  <dcterms:modified xsi:type="dcterms:W3CDTF">2022-11-29T08:29:00Z</dcterms:modified>
  <cp:revision>55</cp:revision>
  <dc:subject/>
  <dc:title>Приложение 1</dc:title>
</cp:coreProperties>
</file>