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яснительной записке к решению Районного Совета депутатов Немецкого национального района Алтайского края от 29.11.2022 № 23 «Об утверждении  бюджета муниципального образования Немецкий </w:t>
        <w:tab/>
        <w:t xml:space="preserve">национальный район Алтайского </w:t>
        <w:tab/>
        <w:t>края на 2023 год» (первое чтение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на исполнение публичных  обязательст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3 год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, всего: в т.ч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91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 в организациях, осуществляющих образовательную деятельност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9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содержание ребенка в приемной семье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5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содержание ребенка в семье опеку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7,0</w:t>
            </w:r>
          </w:p>
        </w:tc>
      </w:tr>
      <w:tr>
        <w:trPr>
          <w:trHeight w:val="62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, в т.ч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0</w:t>
            </w:r>
          </w:p>
        </w:tc>
      </w:tr>
      <w:tr>
        <w:trPr>
          <w:trHeight w:val="5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а к пенсии муниципальным служащи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06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естр публичных обзательств на 2015 год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47:00Z</dcterms:created>
  <dc:creator>1</dc:creator>
  <dc:description/>
  <cp:keywords/>
  <dc:language>en-US</dc:language>
  <cp:lastModifiedBy>ТИК</cp:lastModifiedBy>
  <cp:lastPrinted>2022-11-29T15:30:00Z</cp:lastPrinted>
  <dcterms:modified xsi:type="dcterms:W3CDTF">2022-11-29T08:30:00Z</dcterms:modified>
  <cp:revision>63</cp:revision>
  <dc:subject/>
  <dc:title/>
</cp:coreProperties>
</file>